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-113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right="-113" w:firstLine="6237"/>
        <w:jc w:val="left"/>
        <w:rPr>
          <w:sz w:val="24"/>
        </w:rPr>
      </w:pPr>
      <w:r>
        <w:rPr>
          <w:sz w:val="24"/>
        </w:rPr>
        <w:t>УТВЕРЖДЕН</w:t>
      </w:r>
    </w:p>
    <w:p>
      <w:pPr>
        <w:pStyle w:val="Heading"/>
        <w:ind w:right="-113" w:firstLine="623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оллегией </w:t>
      </w:r>
    </w:p>
    <w:p>
      <w:pPr>
        <w:pStyle w:val="Heading"/>
        <w:ind w:right="-113" w:firstLine="623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онтрольно-счетной палаты </w:t>
      </w:r>
    </w:p>
    <w:p>
      <w:pPr>
        <w:pStyle w:val="Heading"/>
        <w:ind w:right="-113" w:firstLine="623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урманской области</w:t>
      </w:r>
    </w:p>
    <w:p>
      <w:pPr>
        <w:pStyle w:val="Heading"/>
        <w:ind w:right="-442" w:firstLine="6237"/>
        <w:jc w:val="left"/>
        <w:rPr/>
      </w:pPr>
      <w:r>
        <w:rPr>
          <w:b w:val="false"/>
          <w:sz w:val="22"/>
          <w:szCs w:val="22"/>
        </w:rPr>
        <w:t>(протокол от 16 декабря 2016 г. № 33,</w:t>
      </w:r>
    </w:p>
    <w:p>
      <w:pPr>
        <w:pStyle w:val="Heading"/>
        <w:ind w:right="-442" w:firstLine="623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 изменениями, внесенными</w:t>
      </w:r>
    </w:p>
    <w:p>
      <w:pPr>
        <w:pStyle w:val="Heading"/>
        <w:ind w:right="-442" w:firstLine="623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ешениями Коллегии</w:t>
      </w:r>
    </w:p>
    <w:p>
      <w:pPr>
        <w:pStyle w:val="Heading"/>
        <w:ind w:right="-442" w:firstLine="623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12.05.2017 (протокол № 14),</w:t>
      </w:r>
    </w:p>
    <w:p>
      <w:pPr>
        <w:pStyle w:val="Heading"/>
        <w:ind w:right="-442" w:firstLine="623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02.06.2017 (протокол № 18),</w:t>
      </w:r>
    </w:p>
    <w:p>
      <w:pPr>
        <w:pStyle w:val="Heading"/>
        <w:ind w:right="-442" w:firstLine="623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15.06.2017 (протокол № 20),</w:t>
      </w:r>
    </w:p>
    <w:p>
      <w:pPr>
        <w:pStyle w:val="Heading"/>
        <w:ind w:right="-442" w:firstLine="623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2.09.2017 (протокол № 24),</w:t>
      </w:r>
    </w:p>
    <w:p>
      <w:pPr>
        <w:pStyle w:val="Heading"/>
        <w:ind w:right="-442" w:firstLine="623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10.10.2017 (протокол № 25),</w:t>
      </w:r>
    </w:p>
    <w:p>
      <w:pPr>
        <w:pStyle w:val="Heading"/>
        <w:ind w:right="-442" w:firstLine="623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08.12.2017 (протокол № 31),</w:t>
      </w:r>
    </w:p>
    <w:p>
      <w:pPr>
        <w:pStyle w:val="Heading"/>
        <w:ind w:right="-442" w:firstLine="623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19.12.2017 (протокол № 32)</w:t>
      </w:r>
    </w:p>
    <w:p>
      <w:pPr>
        <w:pStyle w:val="Normal"/>
        <w:widowControl w:val="false"/>
        <w:tabs>
          <w:tab w:val="clear" w:pos="708"/>
          <w:tab w:val="left" w:pos="134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4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4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Контрольно-счетной палаты </w:t>
      </w:r>
    </w:p>
    <w:p>
      <w:pPr>
        <w:pStyle w:val="Normal"/>
        <w:widowControl w:val="false"/>
        <w:tabs>
          <w:tab w:val="clear" w:pos="708"/>
          <w:tab w:val="left" w:pos="13467" w:leader="none"/>
        </w:tabs>
        <w:jc w:val="center"/>
        <w:rPr/>
      </w:pPr>
      <w:r>
        <w:rPr>
          <w:b/>
          <w:sz w:val="28"/>
          <w:szCs w:val="28"/>
        </w:rPr>
        <w:t>Мурманской области на 2017 год</w:t>
      </w:r>
    </w:p>
    <w:p>
      <w:pPr>
        <w:pStyle w:val="Normal"/>
        <w:ind w:right="1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048"/>
        <w:gridCol w:w="1619"/>
      </w:tblGrid>
      <w:tr>
        <w:trPr>
          <w:tblHeader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спертно-аналитические мероприятия</w:t>
            </w:r>
          </w:p>
          <w:p>
            <w:pPr>
              <w:pStyle w:val="Normal"/>
              <w:widowControl w:val="false"/>
              <w:ind w:left="108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/>
              <w:t>Финансово-экономическая экспертиза проектов законов Мурманской области и нормативных правовых актов органов государственной власти Мурманской области (включая обоснованность финансово-экономических обоснований) в части, касающейся расходных обязательств Мурманской обла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мере поступлени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яя проверка годового отчета об исполнении областного бюджета за 2016 год, в том числе внешняя проверка бюджетной отчетности главных администраторов бюджетных средст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одготовка информации о ходе исполнения областного бюджета, бюджета Территориального фонда обязательного медицинского страхования Мурманской области, о результатах проведенных контрольных и экспертно-аналитических мероприятий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за I квартал 2017 года;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2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за I полугодие 2017 года;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3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за 9 месяцев 2017 г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IV кварта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кспертиза проекта закона Мурманской области об областном бюджете на 2018 год и на плановый период 2019 и 2020 годов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 проектов законов о внесении изменений в закон Мурманской области об областном бюджете на текущий финансовый год и плановый период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IV кварта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о мере поступления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4" w:hanging="53"/>
              <w:jc w:val="both"/>
              <w:rPr/>
            </w:pPr>
            <w:r>
              <w:rPr/>
              <w:t xml:space="preserve"> </w:t>
            </w:r>
            <w:r>
              <w:rPr/>
              <w:t>Подготовка и представление в Мурманскую областную Думу годового отчета о деятельности Контрольно-счетной палаты Мурманской области за 2016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 квартал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до 1 марта)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 направлениям деятельности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Анализ формирования доходной части областного бюджета и экспертно-аналитическая рабо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Анализ деятельности главных администраторов доходов областного бюджета по обеспечению поступлений в областной бюджет неналоговых доходов за 2015, 2016 годы (на примере отдельных администраторов доходов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i/>
                <w:sz w:val="18"/>
                <w:szCs w:val="18"/>
              </w:rPr>
              <w:t>(в редакции решения Коллегии КСП МО от 02.06.2017 (протокол № 18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 – IV кварта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Обобщение и систематизация информации об аудите в сфере закупок товаров, работ, услуг для обеспечения нужд Мурманской области за 2016 год с размещением информации в единой информационной систем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ункт включен решением Коллегии КСП МО от 19.12.2017 (протокол № 32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 квартал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EAEAEA" w:val="clear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EAEAEA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ка местных бюджетов-получателей межбюджетных трансфертов из областного бюджета и бюджета ТФОМС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 xml:space="preserve">Подготовка информации о реализации в Мурманской области Указов Президента Российской Федерации в части повышения заработной платы отдельным категориям работников бюджетной сферы: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- за 2016 год;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квартал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- за 1 квартал 2017 года;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- за 1 полугодие 2017 года;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- за 9 месяцев 2017 г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 квартал</w:t>
            </w:r>
          </w:p>
        </w:tc>
      </w:tr>
      <w:tr>
        <w:trPr>
          <w:trHeight w:val="57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рка годового отчета об исполнении местного бюджета за 2016 год муниципального образования ЗАТО город Островной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совместно с КСО муниципального образовани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–</w:t>
            </w:r>
            <w:r>
              <w:rPr>
                <w:lang w:val="en-US"/>
              </w:rPr>
              <w:t xml:space="preserve"> II </w:t>
            </w:r>
            <w:r>
              <w:rPr/>
              <w:t xml:space="preserve">квартал </w:t>
            </w:r>
          </w:p>
        </w:tc>
      </w:tr>
      <w:tr>
        <w:trPr>
          <w:trHeight w:val="57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Проверка годового отчета об исполнении бюджета Территориального фонда обязательного медицинского страхования Мурманской области за 2016 год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шняя проверка годового отчета об исполнении бюджета муниципального образования городское поселение Заполярный Печенгского района за 2016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- II </w:t>
            </w:r>
            <w:r>
              <w:rPr/>
              <w:t>квартал</w:t>
            </w:r>
          </w:p>
        </w:tc>
      </w:tr>
      <w:tr>
        <w:trPr>
          <w:trHeight w:val="67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шняя проверка годового отчета об исполнении бюджета муниципального образования городское поселение Печенга Печенгского района за 2016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- II </w:t>
            </w:r>
            <w:r>
              <w:rPr/>
              <w:t>квартал</w:t>
            </w:r>
          </w:p>
        </w:tc>
      </w:tr>
      <w:tr>
        <w:trPr>
          <w:trHeight w:val="67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Внешняя проверка годового отчета об исполнении бюджета муниципального образования городское поселение Никель Печенгского района за 2016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- II </w:t>
            </w:r>
            <w:r>
              <w:rPr/>
              <w:t>квартал</w:t>
            </w:r>
          </w:p>
        </w:tc>
      </w:tr>
      <w:tr>
        <w:trPr>
          <w:trHeight w:val="67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спертиза проекта закона Мурманской области о бюджете Территориального фонда обязательного медицинского страхования  Мурманской области на 2018 год и на плановый период 2019 и 2020 годов и проектов законов о внесении изменений в закон Мурманской области о бюджете Территориального фонда обязательного медицинского страхования  Мурманской области на текущий финансовый год и плановый пери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 кварта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о мере поступле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результатах проведенных в 2016 году контрольно-счетными органами в отдельных муниципальных образованиях Мурманской области экспертно-аналитических мероприятий «Анализ изменения в 2011-2015 годах численности лиц, замещающих муниципальные должности, муниципальных служащих, работников бюджетных учреждений, осуществляющих функции в сфере муниципального управления, и расходов местных бюджетов на их содержание (в связи с оптимизацией численности муниципальных служащих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 кварта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Анализ формирования региональных нормативов финансового обеспечения образовательной деятельности государственных областных и муниципальных образовательных организаций в 2017 году и их применение на примере отдельных образовательных организац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II - IV квартал</w:t>
            </w:r>
          </w:p>
        </w:tc>
      </w:tr>
      <w:tr>
        <w:trPr>
          <w:trHeight w:val="67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реализации Указов Президента Российской Федерации в части повышения заработной платы отдельным категориям работников бюджетной сферы  в 2016 году на примере отдельных учреждений в муниципальном образовании г. Апатиты с подведомственной территорие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совместно с КСО муниципального образовани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-III</w:t>
            </w:r>
            <w:r>
              <w:rPr/>
              <w:t xml:space="preserve"> квартал </w:t>
            </w:r>
          </w:p>
        </w:tc>
      </w:tr>
      <w:tr>
        <w:trPr>
          <w:trHeight w:val="67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нформации об исполнении органами исполнительной власти Мурманской области полномочий по уплате страховых взносов на обязательное медицинское страхование неработающего населения за 9 месяцев 2017 год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пункт включен решением Коллегии КСП МО от 08.12.2017 (протокол № 31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V квартал</w:t>
            </w:r>
          </w:p>
        </w:tc>
      </w:tr>
      <w:tr>
        <w:trPr>
          <w:trHeight w:val="678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 за исполнением расходной части областного бюдже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7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кспертиза государственной программы Мурманской области «Обеспечение комфортной среды проживания населения регион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i/>
                <w:sz w:val="18"/>
                <w:szCs w:val="18"/>
              </w:rPr>
              <w:t>(в редакции решения Коллегии КСП МО от 15.06.2017 (протокол № 20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I-III квартал</w:t>
            </w:r>
          </w:p>
        </w:tc>
      </w:tr>
      <w:tr>
        <w:trPr>
          <w:trHeight w:val="67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кспертиза государственной программы Мурманской области «Развитие физической культуры и спорта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 квартал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Контрольные мероприят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 направлениям деятельности: 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Анализ формирования доходной части областного бюджета и экспертно-аналитическая рабо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законности и результативности использования средств областного бюджета, выделенных в 2014 - 2016 годах на бюджетные инвестиции в объект «Реконструкция здания ГОАУК «Мурманская областная филармония», г. Мурманск, ул. С. Перовской, д. 3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в сфере закупок товаров, работ, услуг за 2016 год в государственном областном бюджетном учреждении здравоохранения «Мурманский областной перинатальный центр» (выборочно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I квартал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законности и результативности использования средств областного бюджета, выделенных в 2016 году на реализацию подпрограммы «Развитие аквакультуры» государственной программы Мурманской области «Развитие рыбохозяйственного комплекса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-II квартал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рка порядка управления (распоряжения) и эффективности использования имущества Мурманской области, закреплённого за государственным областным унитарным предприятием «Мурманскводоканал» за 2015 - 2016 год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-II квартал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рка соблюдения установленного порядка управления и распоряжения объектами имущества, составляющими казну Мурманской области за 2015, 2016 год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-III квартал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рка порядка управления (распоряжения) и эффективности использования имущества Мурманской области, закреплённого за государственным унитарным предприятием технической инвентаризации Мурманской области за 2015 - 2016 год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I-I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в редакции решения Коллегии КСП МО от 22.09.2017 (протокол № 24)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удит в сфере закупок товаров, работ, услуг по заключенным</w:t>
            </w:r>
            <w:r>
              <w:rPr/>
              <w:t xml:space="preserve"> </w:t>
            </w:r>
            <w:r>
              <w:rPr>
                <w:bCs/>
              </w:rPr>
              <w:t>в 2016 году государственным контрактам Мурманской области, с ценой каждого, превышающей 50 млн рублей (выборочно по исполненным контрактам)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-IV квартал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в редакции решения Коллегии КСП МО от 12.05.2017 (протокол № 14)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удит в сфере закупок товаров, работ, услуг за 2015 год (в рамках полномочий, определенных Федеральным законом от 05.04.2013 № 44 – ФЗ «О контрактной системе в сфере закупок товаров, работ, услуг для обеспечения государственных и муниципальных нужд» по объектам аудита, определяемым в течение года)</w:t>
            </w:r>
          </w:p>
          <w:p>
            <w:pPr>
              <w:pStyle w:val="Normal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lang w:val="en-US"/>
              </w:rPr>
              <w:t>мероприятия в течение года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 за исполнением расходной части областного бюдже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законности, результативности (эффективности и экономности) использования средств областного бюджета, выделенных на организацию оказания специализированной (санитарно-авиационной) скорой медицинской помощи в 2015-2016 годах в рамках реализации государственной программы Мурманской области «Развитие здравоохранения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 квартал</w:t>
            </w:r>
          </w:p>
          <w:p>
            <w:pPr>
              <w:pStyle w:val="Normal"/>
              <w:widowControl w:val="false"/>
              <w:ind w:right="24" w:hanging="0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(переходя</w:t>
            </w:r>
          </w:p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щая с 2016 года)</w:t>
            </w:r>
          </w:p>
        </w:tc>
      </w:tr>
      <w:tr>
        <w:trPr>
          <w:trHeight w:val="32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использования средств областного бюджета, выделенных на финансовое обеспечение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посредством предоставления указанным образовательным организациям субсидий на возмещение затрат, в 2014-2017 года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-II квартал</w:t>
            </w:r>
          </w:p>
        </w:tc>
      </w:tr>
      <w:tr>
        <w:trPr>
          <w:trHeight w:val="32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использования средств областного бюджета, выделенных в 2016 году на компенсацию выпадающих доходов организациям, предоставляющим населению услуги теплоснабжения (осуществляющим продажу потребителям тепловой энергии) по тарифам, не обеспечивающим возмещение издержек, включая:</w:t>
            </w:r>
          </w:p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 проверку соблюдения получателями субсидии условий, целей и порядка ее предоставления;</w:t>
            </w:r>
          </w:p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 проверку и анализ финансово-хозяйственной деятельности отдельных предприятий, предоставляющих населению услуги теплоснабжения (осуществляющих продажу потребителям тепловой энергии) в населенных пунктах Кольского и Печенгского районов Мурманской области </w:t>
            </w:r>
            <w:r>
              <w:rPr>
                <w:i/>
                <w:color w:val="000000"/>
                <w:sz w:val="24"/>
                <w:szCs w:val="24"/>
              </w:rPr>
              <w:t>(совместно с КСО муниципальн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ых</w:t>
            </w:r>
            <w:r>
              <w:rPr>
                <w:i/>
                <w:color w:val="000000"/>
                <w:sz w:val="24"/>
                <w:szCs w:val="24"/>
              </w:rPr>
              <w:t xml:space="preserve"> образовани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й</w:t>
            </w:r>
            <w:r>
              <w:rPr>
                <w:i/>
                <w:color w:val="000000"/>
                <w:sz w:val="24"/>
                <w:szCs w:val="24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I-III квартал</w:t>
            </w:r>
          </w:p>
        </w:tc>
      </w:tr>
      <w:tr>
        <w:trPr>
          <w:trHeight w:val="55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использования средств областного бюджета, направляемых на государственную поддержку развития туризма и туристской индустрии в Мурманской области в 2014-2017 года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I-III квартал</w:t>
            </w:r>
          </w:p>
        </w:tc>
      </w:tr>
      <w:tr>
        <w:trPr>
          <w:trHeight w:val="55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а соблюдения порядка управления и распоряжения имуществом, находящимся в государственной собственности Мурманской области, законности и результативности использования средств областного бюджета выделенных на финансовое обеспечение деятельности в Государственном областном казенном учреждении по управлению автомобильными дорогами Мурманской области (Мурманскавтодор) в 2016 год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II-</w:t>
            </w:r>
            <w:r>
              <w:rPr>
                <w:lang w:val="en-US"/>
              </w:rPr>
              <w:t xml:space="preserve"> IV</w:t>
            </w:r>
            <w:r>
              <w:rPr/>
              <w:t xml:space="preserve"> квартал</w:t>
            </w:r>
          </w:p>
        </w:tc>
      </w:tr>
      <w:tr>
        <w:trPr>
          <w:trHeight w:val="55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верка использования средств областного бюджета, выделенных на финансовое обеспечение уставной деятельности специализированной некоммерческой организации «Фонд капитального ремонта общего имущества в многоквартирных домах в Мурманской области» в 2014 – 2017 годах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II-</w:t>
            </w:r>
            <w:r>
              <w:rPr>
                <w:lang w:val="en-US"/>
              </w:rPr>
              <w:t xml:space="preserve"> IV</w:t>
            </w:r>
            <w:r>
              <w:rPr/>
              <w:t xml:space="preserve"> квартал</w:t>
            </w:r>
          </w:p>
        </w:tc>
      </w:tr>
      <w:tr>
        <w:trPr>
          <w:trHeight w:val="55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удит реализации государственными органами и организациями Российской Федерации и Королевства Норвегия Соглашения между Правительством Российской Федерации и Правительством Королевства Норвегия о сотрудничестве в области охраны окружающей среды от 3 сентября 1992 года.</w:t>
            </w:r>
          </w:p>
          <w:p>
            <w:pPr>
              <w:pStyle w:val="Style22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вместно со Счетной палатой Российской Федерации)</w:t>
            </w:r>
          </w:p>
          <w:p>
            <w:pPr>
              <w:pStyle w:val="Style22"/>
              <w:ind w:hanging="0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(пункт внесен решением Коллегии КСП МО от 10.10.2017 (протокол № 25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(ноябрь-декабрь)</w:t>
            </w:r>
          </w:p>
          <w:p>
            <w:pPr>
              <w:pStyle w:val="Normal"/>
              <w:jc w:val="center"/>
              <w:rPr/>
            </w:pPr>
            <w:r>
              <w:rPr/>
              <w:t>(переходящее на 2018 год)»</w:t>
            </w:r>
          </w:p>
        </w:tc>
      </w:tr>
      <w:tr>
        <w:trPr>
          <w:trHeight w:val="223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ка местных бюджетов-получателей межбюджетных трансфертов из областного бюджета и бюджета ТФОМ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62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законности и результативности (эффективности и экономности) использования средств областного бюджета, выделенных бюджету муниципального образования город Апатиты с подведомственной территорией в виде субвенций на содержание ребенка в семье опекуна (попечителя) и приемной семье, а также вознаграждение, причитающееся приемному родителю, за период 2015 – 2016 годы и истекший период 2017 г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законности и результативности (эффективности и экономности) использования средств субсидии из областного бюджета на софинансирование расходных обязательств муниципальных образований на оплату взносов на капитальный ремонт за муниципальный жилой фонд, выделенных в 2016 году бюджету муниципального образования ЗАТО Александровск Мурманской области в рамках государственной программы Мурманской области «Обеспечение комфортной среды проживания населения региона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законности и результативности (эффективности и экономности) использования средств субсидии из областного бюджета на обеспечение в 2016 году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выделенных бюджетам муниципальных образований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1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город Мурманск;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 квартал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2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ндалакшский райо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 квартал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законности и результативности (эффективности и экономности) использования средств субсидии из областного бюджета на строительство, реконструкцию, ремонт и капитальный ремонт автомобильных дорог общего пользования местного значения, выделенных в 2016 году на конкурсной основе бюджетам муниципальных образований Кольского райо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верка законности и результативности (эффективности и экономности) использования средств межбюджетных трансфертов, выделенных из областного бюджета в 2015 – 2016 годах бюджету муниципального образования город Апатиты с подведомственной территорией в рамках государственной </w:t>
            </w:r>
            <w:hyperlink r:id="rId2">
              <w:r>
                <w:rPr>
                  <w:rStyle w:val="InternetLink"/>
                  <w:color w:val="000000"/>
                </w:rPr>
                <w:t>программы</w:t>
              </w:r>
            </w:hyperlink>
            <w:r>
              <w:rPr>
                <w:color w:val="000000"/>
              </w:rPr>
              <w:t xml:space="preserve"> Мурманской области «Развитие физической культуры и спорта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законности и результативности (эффективности и экономности) использования средств областного бюджета и бюджета ТФОМС, выделенных ГОБУЗ «Оленегорская центральная городская больница» в 2016 году и 1 полугодии 2017 года в рамках государственной программы Мурманской области «Развитие здравоохранения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>
          <w:trHeight w:val="200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 Аудит эффективно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эффективности использования бюджетных средств, направленных в 2013-2014 годах на оказание государственной поддержки путем предоставления грантов субъектам социального предприниматель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-II квартал </w:t>
            </w:r>
          </w:p>
        </w:tc>
      </w:tr>
      <w:tr>
        <w:trPr>
          <w:trHeight w:val="926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V. Реализация материалов контрольны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и экспертно-аналитических мероприяти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/>
              <w:t>Подведение итогов реализации представлений и предписаний Контрольно-счетной палаты Мурманской области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</w:t>
            </w:r>
          </w:p>
          <w:p>
            <w:pPr>
              <w:pStyle w:val="Normal"/>
              <w:jc w:val="center"/>
              <w:rPr/>
            </w:pPr>
            <w:r>
              <w:rPr/>
              <w:t>тально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Методологическое обеспеч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туализация стандартов государственного финансового контро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</w:t>
            </w:r>
          </w:p>
          <w:p>
            <w:pPr>
              <w:pStyle w:val="Normal"/>
              <w:jc w:val="center"/>
              <w:rPr/>
            </w:pPr>
            <w:r>
              <w:rPr/>
              <w:t>тально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424" w:gutter="0" w:header="709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Акты Знак"/>
    <w:qFormat/>
    <w:rPr>
      <w:rFonts w:eastAsia="Calibri"/>
      <w:sz w:val="28"/>
      <w:szCs w:val="28"/>
    </w:rPr>
  </w:style>
  <w:style w:type="character" w:styleId="Style17">
    <w:name w:val="Название Знак"/>
    <w:qFormat/>
    <w:rPr>
      <w:b/>
      <w:bCs/>
      <w:color w:val="000000"/>
      <w:sz w:val="28"/>
      <w:szCs w:val="28"/>
    </w:rPr>
  </w:style>
  <w:style w:type="character" w:styleId="Style18">
    <w:name w:val="Акт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1">
    <w:name w:val="Акты"/>
    <w:basedOn w:val="Normal"/>
    <w:qFormat/>
    <w:pPr>
      <w:ind w:firstLine="709"/>
      <w:jc w:val="both"/>
    </w:pPr>
    <w:rPr>
      <w:rFonts w:eastAsia="Calibri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кт"/>
    <w:basedOn w:val="Normal"/>
    <w:qFormat/>
    <w:pPr>
      <w:suppressAutoHyphens w:val="true"/>
      <w:ind w:firstLine="709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4E78C241392522FE8C7BB2285DB1C6C8DC2A0FD20FD6C844D0FD36FBC5ECA251FD17E7350AF1BB97304Ap0IB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44:00Z</dcterms:created>
  <dc:creator>User12</dc:creator>
  <dc:description/>
  <cp:keywords/>
  <dc:language>en-US</dc:language>
  <cp:lastModifiedBy>Юлия Максимкина</cp:lastModifiedBy>
  <cp:lastPrinted>2016-12-19T10:34:00Z</cp:lastPrinted>
  <dcterms:modified xsi:type="dcterms:W3CDTF">2017-12-22T11:49:00Z</dcterms:modified>
  <cp:revision>7</cp:revision>
  <dc:subject/>
  <dc:title>План работы                                        проект</dc:title>
</cp:coreProperties>
</file>