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442" w:firstLine="623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right="-113" w:firstLine="6237"/>
        <w:jc w:val="lef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ллегией 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но-счетной палаты 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рманской области</w:t>
      </w:r>
    </w:p>
    <w:p>
      <w:pPr>
        <w:pStyle w:val="Heading"/>
        <w:ind w:right="-442" w:firstLine="6237"/>
        <w:jc w:val="left"/>
        <w:rPr/>
      </w:pPr>
      <w:r>
        <w:rPr>
          <w:b w:val="false"/>
          <w:sz w:val="24"/>
          <w:szCs w:val="24"/>
        </w:rPr>
        <w:t xml:space="preserve">(протокол от </w:t>
      </w:r>
      <w:r>
        <w:rPr>
          <w:b w:val="false"/>
          <w:sz w:val="24"/>
          <w:szCs w:val="24"/>
          <w:lang w:val="ru-RU"/>
        </w:rPr>
        <w:t>17</w:t>
      </w:r>
      <w:r>
        <w:rPr>
          <w:b w:val="false"/>
          <w:sz w:val="24"/>
          <w:szCs w:val="24"/>
        </w:rPr>
        <w:t xml:space="preserve"> декабря 201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 xml:space="preserve"> г. № </w:t>
      </w:r>
      <w:r>
        <w:rPr>
          <w:b w:val="false"/>
          <w:sz w:val="24"/>
          <w:szCs w:val="24"/>
          <w:lang w:val="ru-RU"/>
        </w:rPr>
        <w:t>30,</w:t>
      </w:r>
    </w:p>
    <w:p>
      <w:pPr>
        <w:pStyle w:val="Normal"/>
        <w:ind w:right="-442" w:firstLine="623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 изменениями, внесенными</w:t>
      </w:r>
    </w:p>
    <w:p>
      <w:pPr>
        <w:pStyle w:val="Normal"/>
        <w:ind w:right="-442" w:firstLine="6237"/>
        <w:jc w:val="both"/>
        <w:rPr/>
      </w:pPr>
      <w:r>
        <w:rPr>
          <w:bCs/>
          <w:color w:val="000000"/>
          <w:sz w:val="22"/>
          <w:szCs w:val="22"/>
        </w:rPr>
        <w:t>решением Коллегии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25.12.2018 (протокол № 32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18.01.2019 (протокол № 03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 xml:space="preserve">от </w:t>
      </w:r>
      <w:r>
        <w:rPr>
          <w:b w:val="false"/>
          <w:bCs w:val="false"/>
          <w:color w:val="000000"/>
          <w:sz w:val="22"/>
          <w:szCs w:val="22"/>
          <w:lang w:val="en-US" w:eastAsia="ru-RU"/>
        </w:rPr>
        <w:t>29</w:t>
      </w:r>
      <w:r>
        <w:rPr>
          <w:b w:val="false"/>
          <w:bCs w:val="false"/>
          <w:color w:val="000000"/>
          <w:sz w:val="22"/>
          <w:szCs w:val="22"/>
          <w:lang w:val="ru-RU" w:eastAsia="ru-RU"/>
        </w:rPr>
        <w:t>.0</w:t>
      </w:r>
      <w:r>
        <w:rPr>
          <w:b w:val="false"/>
          <w:bCs w:val="false"/>
          <w:color w:val="000000"/>
          <w:sz w:val="22"/>
          <w:szCs w:val="22"/>
          <w:lang w:val="en-US" w:eastAsia="ru-RU"/>
        </w:rPr>
        <w:t>3</w:t>
      </w:r>
      <w:r>
        <w:rPr>
          <w:b w:val="false"/>
          <w:bCs w:val="false"/>
          <w:color w:val="000000"/>
          <w:sz w:val="22"/>
          <w:szCs w:val="22"/>
          <w:lang w:val="ru-RU" w:eastAsia="ru-RU"/>
        </w:rPr>
        <w:t>.2019 (протокол № 0</w:t>
      </w:r>
      <w:r>
        <w:rPr>
          <w:b w:val="false"/>
          <w:bCs w:val="false"/>
          <w:color w:val="000000"/>
          <w:sz w:val="22"/>
          <w:szCs w:val="22"/>
          <w:lang w:val="en-US" w:eastAsia="ru-RU"/>
        </w:rPr>
        <w:t>8</w:t>
      </w:r>
      <w:r>
        <w:rPr>
          <w:b w:val="false"/>
          <w:bCs w:val="false"/>
          <w:color w:val="000000"/>
          <w:sz w:val="22"/>
          <w:szCs w:val="22"/>
          <w:lang w:val="ru-RU" w:eastAsia="ru-RU"/>
        </w:rPr>
        <w:t>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09.07.2019 (протокол № 18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29.08.2019 (протокол № 20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20.09.2019 (протокол № 22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31.01.2020 (протокол № 04)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/>
      </w:pPr>
      <w:r>
        <w:rPr>
          <w:b/>
          <w:sz w:val="28"/>
          <w:szCs w:val="28"/>
        </w:rPr>
        <w:t xml:space="preserve">План работы Контрольно-счетной палаты 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/>
      </w:pPr>
      <w:r>
        <w:rPr>
          <w:b/>
          <w:sz w:val="28"/>
          <w:szCs w:val="28"/>
        </w:rPr>
        <w:t>Мурманской области на 2019 год</w:t>
      </w:r>
    </w:p>
    <w:p>
      <w:pPr>
        <w:pStyle w:val="Normal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559"/>
      </w:tblGrid>
      <w:tr>
        <w:trPr>
          <w:tblHeader w:val="true"/>
          <w:trHeight w:val="7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мероприятий внешнего государственного финансового контроля в разрезе форм по направлениям деятель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55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Экспертно-аналитические мероприятия</w:t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Контрольно-счетная палата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53"/>
              <w:jc w:val="both"/>
              <w:rPr/>
            </w:pPr>
            <w:r>
              <w:rPr/>
              <w:t>Подготовка и представление в Мурманскую областную Думу годового отчета о деятельности Контрольно-счетной палаты Мурманской области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 1 мар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областного бюджета за 2018 год, в том числе внешняя проверка годовой бюджетной отчетности главных администраторов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готовка информации о ходе исполнения областного бюджета, бюджета Территориального фонда обязательного медицинского страхования Мурманской области, о результатах проведенных контрольных и экспертно-аналитических мероприя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за I квартал 2019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за I полугодие 2019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за 9 месяцев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а закона Мурманской области об областном бюджете на 2020 год и на плановый период 2021 и 2022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  <w:t>IV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ов законов о внесении изменений в закон Мурманской области об областном бюджете на текущи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Финансово-экономическая экспертиза проектов законов Мурманской области и нормативных правовых актов органов государственной власти Мурманской области (включая обоснованность финансово-экономических обоснований) в части, касающейся расходных обязательств 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Обобщение и систематизация информации об аудите в сфере закупок товаров, работ, услуг для обеспечения нужд Мурманской области за 2019 год с размещением информации в единой информационной системе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25.12.2018 (протокол № 32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ЕНО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. По направлению деятельности: Контроль за формированием доходной части областного бюджета, состоянием государственного долга и управлением государственной собственностью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ализ эффективности управления и распоряжения земельными участками, находящимися в государственной собственности Мурманской области, в том числе их предоставления в безвозмездное пользование, в 2017 и 2018 годах и истекшем периоде 2019 года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</w:t>
            </w:r>
            <w:r>
              <w:rPr/>
              <w:t>III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информации об изменениях поступления налога на доходы физических лиц в консолидированный бюджет Мурманской области в 2014-2018 годах на примере муниципальных образований городское поселение Никель и городское поселение Заполярный Печенгского района Мурманской области и анализ причин изменения сумм доходов по указанному налогу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>I -</w:t>
            </w:r>
            <w:r>
              <w:rPr>
                <w:lang w:val="en-US"/>
              </w:rPr>
              <w:t xml:space="preserve"> </w:t>
            </w:r>
            <w:r>
              <w:rPr/>
              <w:t>IV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государственной программы Мурманской области «Государственное управление и гражданск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>I -</w:t>
            </w:r>
            <w:r>
              <w:rPr>
                <w:lang w:val="en-US"/>
              </w:rPr>
              <w:t xml:space="preserve"> </w:t>
            </w:r>
            <w:r>
              <w:rPr/>
              <w:t>IV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порядка управления и распоряжения имуществом, находящимся в государственной собственности Мурманской области, которое относится к объектам жилищного фонда, а также анализ расходов на его содержание за 2017, 2018 годы и текущий период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 По направлению деятельности: Контроль за расходами областного бюджета в сфере общегосударственных вопросов, национальной безопасности, правоохранительной деятельности и в социальной сфере (за исключением расходов на образование и здравоохран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информации о расходах областного бюджета в 2016 – 2018 годах на информационное о</w:t>
            </w:r>
            <w:r>
              <w:rPr>
                <w:sz w:val="24"/>
                <w:szCs w:val="24"/>
                <w:lang w:val="ru-RU"/>
              </w:rPr>
              <w:t>свещение</w:t>
            </w:r>
            <w:r>
              <w:rPr>
                <w:sz w:val="24"/>
                <w:szCs w:val="24"/>
              </w:rPr>
              <w:t xml:space="preserve"> деятельности органов государственной власти Мурманской области и поддержку средств массовой информац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25.12.2018 (протокол № 32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hanging="0"/>
              <w:rPr/>
            </w:pPr>
            <w:r>
              <w:rPr>
                <w:sz w:val="24"/>
                <w:szCs w:val="24"/>
              </w:rPr>
              <w:t>Экспертиза государственной программы Мурманской области «Развитие культуры и сохранение культурного наследия реги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результативности использования средств областного бюджета, направленных на мероприятия по содействию занятости населения Мурманской области в 2016 – 2018 годах в рамках реализации государственной программы Мурманской области «Управление развитием регионального рынка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 кварта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hd w:fill="EAEAEA" w:val="clear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4. По направлению деятельности: Контроль за расходами областного бюджета на образование, здравоохранение, средствами бюджета ТФОМС Мурманской области и проверки местных бюдж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Подготовка информации о влиянии отдельных показателей на формирование объема субвенции из бюджета Федерального фонда обязательного медицинского страхования, направляемой в бюджет Территориального фонда обязательного медицинского страхования  Мурманской области на финансовое обеспечение организации обязательного медицинского страхования на территории Мурманской области в 2019 году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–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>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роверка годового отчета об исполнении бюджета Территориального фонда обязательного медицинского страхования Мурманской области за 2018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годового отчета об исполнении местного бюджета за 2018 год муниципального образования ЗАТО город Островной (совместно с контрольно-счетным органом муниципального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18.01.2019 (протокол № 03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–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варта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годового отчета об исполнении бюджета муниципального образования Терский район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 xml:space="preserve">    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Проверка годового отчета об исполнении бюджета муниципального образования сельское поселение Зареченск Кандалакшского района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 xml:space="preserve">   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верка годового отчета об исполнении бюджета муниципального образования сельское поселение Корзуново Печенгского района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 xml:space="preserve">    кварталы</w:t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а закона Мурманской области о бюджете Территориального фонда обязательного медицинского страхования  Мурманской области на 2020 год и на плановый период 2021 и 2022 годов и проектов законов о внесении изменений в закон Мурманской области о бюджете Территориального фонда обязательного медицинского страхования  Мурманской области на текущи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V квартал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поступл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ализ влияния плановых заданий по объемам и стоимости медицинской помощи на формирование кредиторской задолженности медицинских учреждений Мурманской области в 2018-2019 годах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32891916"/>
            <w:bookmarkEnd w:id="0"/>
            <w:r>
              <w:rPr/>
              <w:t>4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влияния мероприятий по оптимизации численности муниципальных служащих, проведенных в 2013-2018 годах, на объемы бюджетных расходов, связанных с выполнением функций по решению вопросов местного значения, на примере отдельных муниципальных образований 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 – III кварталы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проверка использования средств областного бюджета на предоставление питания отдельным категориям обучающихся учреждений среднего профессионального образования Мурманской области в 2018 году и истекшем периоде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67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5. По направлению деятельности: Контроль за расходами областного бюджета на национальную экономику, жилищно-коммунальное хозяйство и охрану окружающе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0"/>
                <w:lang w:eastAsia="en-US"/>
              </w:rPr>
              <w:t>Анализ и оценка влияния компенсации выпадающих доходов, предоставляемой из областного бюджета организациям, оказывающим услуги водоснабжения и водоотведения по тарифам, не обеспечивающим возмещение издержек, на показатели финансово-хозяйственной деятельности ресурсоснабжающих организаций в 2015 – 2018 годах</w:t>
            </w:r>
            <w:r>
              <w:rPr>
                <w:sz w:val="24"/>
                <w:szCs w:val="20"/>
                <w:lang w:val="ru-RU" w:eastAsia="en-US"/>
              </w:rPr>
              <w:t xml:space="preserve">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II   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0"/>
                <w:lang w:eastAsia="en-US"/>
              </w:rPr>
              <w:t>Анализ</w:t>
            </w:r>
            <w:r>
              <w:rPr>
                <w:sz w:val="24"/>
                <w:szCs w:val="24"/>
              </w:rPr>
              <w:t xml:space="preserve"> и оценка влияния государственной поддержки, предоставляемой за счет бюджетных средств, на показатели финансово-хозяйственной деятельности сельскохозяйственных товаропроизводителей и развитие регионального рынка сельскохозяйственной продукции в 2016–2018 годах</w:t>
            </w:r>
            <w:r>
              <w:rPr>
                <w:sz w:val="24"/>
                <w:szCs w:val="24"/>
                <w:lang w:val="ru-RU"/>
              </w:rPr>
              <w:t xml:space="preserve">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III  кварт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0"/>
                <w:lang w:eastAsia="en-US"/>
              </w:rPr>
              <w:t>Экспертиза</w:t>
            </w:r>
            <w:r>
              <w:rPr>
                <w:sz w:val="24"/>
                <w:szCs w:val="24"/>
              </w:rPr>
              <w:t xml:space="preserve"> государственной программы Мурманской области «Развитие рыбного и сельского хозяйства, регулирование рынков сельскохозяйственной продукции, сырья и продовольст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</w:tc>
      </w:tr>
      <w:tr>
        <w:trPr>
          <w:trHeight w:val="47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. По направлению деятельности: Контроль за формированием доходной части областного бюджета, состоянием государственного долга и управлением государственной собственностью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Министерства природных ресурсов и экологии Мурманской области, как уполномоченного органа государственной власти на осуществление бюджетных полномочий главного администратора доходов областного бюджета, по обеспечению поступления в областной бюджет неналоговых доходов за 2017 и 2018 годы, а также по выполнению им предложений Контрольно-счетной палаты Мурманской области, направленных по результатам экспертно-аналитического мероприятия «Анализ деятельности главных администраторов доходов областного бюджета по обеспечению поступлений в областной бюджет неналоговых доходов за 2015, 2016 годы (на примере отдельных администраторов доходов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соблюдения установленного порядка управления, распоряжения имуществом в составе государственной собственности Мурманской области, находящимся в оперативном управлении государственных автономных учреждений, подведомственных Комитету по физической культуре и спорту Мурманской области (выборочно), и его использования в 2018 году и истекшем периоде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</w:t>
            </w:r>
            <w:r>
              <w:rPr/>
              <w:t>II  кварталы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2. По направлению деятельности: Контроль за расходами областного бюджета в сфере общегосударственных вопросов, национальной безопасности, правоохранительной деятельности и в социальной сфере  (за исключением расходов на образование и здравоохранение)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областного бюджета и соблюдения порядка управления и распоряжения имуществом, находящимся в государственной собственности Мурманской области, в государственном областном автономном учреждении социального обслуживания населения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Мурманский комплексный центр социального обслуживания населения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за 2017–2018 годы и истекший период 2019 года</w:t>
            </w:r>
            <w:r>
              <w:rPr>
                <w:sz w:val="24"/>
                <w:szCs w:val="24"/>
                <w:lang w:val="ru-RU"/>
              </w:rPr>
              <w:t xml:space="preserve">*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квартал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областного бюджета, выделенных в 2017–2018 годах на реализацию проектов по поддержке местных инициатив в рамках государственной программы Мурманской области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Государственное управление и гражданское общество</w:t>
            </w:r>
            <w:r>
              <w:rPr>
                <w:sz w:val="24"/>
                <w:szCs w:val="24"/>
                <w:lang w:val="ru-RU"/>
              </w:rPr>
              <w:t xml:space="preserve">»* </w:t>
            </w:r>
            <w:r>
              <w:rPr/>
              <w:t>(</w:t>
            </w:r>
            <w:r>
              <w:rPr>
                <w:sz w:val="24"/>
                <w:szCs w:val="24"/>
              </w:rPr>
              <w:t>совместно с Контрольно-ревизионной комиссией г. Полярные Зори и Контрольно-счетной палатой г. Оленегорска)»</w:t>
            </w:r>
          </w:p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2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ru-RU"/>
              </w:rPr>
              <w:t>03</w:t>
            </w:r>
            <w:r>
              <w:rPr>
                <w:i/>
                <w:sz w:val="18"/>
                <w:szCs w:val="18"/>
              </w:rPr>
              <w:t>.201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 xml:space="preserve"> (протокол № </w:t>
            </w:r>
            <w:r>
              <w:rPr>
                <w:i/>
                <w:sz w:val="18"/>
                <w:szCs w:val="18"/>
                <w:lang w:val="ru-RU"/>
              </w:rPr>
              <w:t>08</w:t>
            </w:r>
            <w:r>
              <w:rPr>
                <w:i/>
                <w:sz w:val="18"/>
                <w:szCs w:val="18"/>
              </w:rPr>
              <w:t>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 квартал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средств областного бюджета и соблюдения порядка управления и распоряжения имуществом, находящимся в государственной собственности Мурманской области, в государственном автономном учреждении Мурманской области «Центр спортивной подготовки» за 2018 год и истекший период 2019 года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(в редакции решения Коллегии КСП МО от </w:t>
            </w:r>
            <w:r>
              <w:rPr>
                <w:i/>
                <w:sz w:val="18"/>
                <w:szCs w:val="18"/>
                <w:lang w:val="ru-RU"/>
              </w:rPr>
              <w:t>09.07.</w:t>
            </w:r>
            <w:r>
              <w:rPr>
                <w:i/>
                <w:sz w:val="18"/>
                <w:szCs w:val="18"/>
              </w:rPr>
              <w:t xml:space="preserve">.2019 (протокол № </w:t>
            </w:r>
            <w:r>
              <w:rPr>
                <w:i/>
                <w:sz w:val="18"/>
                <w:szCs w:val="18"/>
                <w:lang w:val="ru-RU"/>
              </w:rPr>
              <w:t>18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>IV</w:t>
            </w:r>
            <w:r>
              <w:rPr/>
              <w:t xml:space="preserve">    кварталы 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редств областного бюджета, выделенных в 2018 году и истекшем периоде 2019 года на предоставление государственной социальной помощи малоимущим семьям, малоимущим одиноко проживающим гражданам, иным категориям граждан в соответствии с Законом Мурманской области «О государственной социальной помощи в Мурма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22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3. По направлению деятельности: Контроль за расходами областного бюджета на образование, здравоохранение, средствами бюджета ТФОМС Мурманской области и проверки местных бюджетов </w:t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ка законности и результативности (эффективности и экономности) использования средств областного бюджета и бюджета Территориального фонда обязательного медицинского страхования Мурманской области и средств, поступивших от использования имущества, находящегося в оперативном управлении, Государственного областного бюджетного учреждения здравоохранения «Кольская центральная районная больница» в 2018 году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ка законности и результативности (эффективности и экономности) использования средств областного бюджета и бюджета Территориального фонда обязательного медицинского страхования Мурманской области, направленных на оказание бесплатной медицинской помощи населению Терского района Мурманской области, в 2018 году и истекшем периоде 2019 года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I-</w:t>
            </w:r>
            <w:r>
              <w:rPr>
                <w:lang w:val="en-US"/>
              </w:rPr>
              <w:t>IV</w:t>
            </w:r>
            <w:r>
              <w:rPr/>
              <w:t xml:space="preserve">         кварталы</w:t>
            </w:r>
          </w:p>
        </w:tc>
      </w:tr>
      <w:tr>
        <w:trPr>
          <w:trHeight w:val="27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По направлению деятельности: </w:t>
            </w:r>
            <w:r>
              <w:rPr>
                <w:b/>
                <w:i/>
                <w:color w:val="000000"/>
              </w:rPr>
              <w:t>Контроль за расходами областного бюджета на национальную экономику, жилищно-коммунальное хозяйство и охрану окружающе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верка законности и результативности (эффективности и экономности) использования средств областного бюджета, предоставленных в 2018 году и истекшем периоде 2019 года муниципальным образованиям Печенгского района на реализацию отдельных мероприятий государственных программ Мурманской области «Обеспечение комфортной среды проживания населения региона» и «Формирование современной городской среды Мурманской области» в сфере благоустройства»</w:t>
            </w:r>
            <w:r>
              <w:rPr>
                <w:sz w:val="24"/>
                <w:szCs w:val="24"/>
                <w:lang w:val="ru-RU"/>
              </w:rPr>
              <w:t xml:space="preserve">* 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2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ru-RU"/>
              </w:rPr>
              <w:t>08</w:t>
            </w:r>
            <w:r>
              <w:rPr>
                <w:i/>
                <w:sz w:val="18"/>
                <w:szCs w:val="18"/>
              </w:rPr>
              <w:t>.201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 xml:space="preserve"> (протокол № </w:t>
            </w:r>
            <w:r>
              <w:rPr>
                <w:i/>
                <w:sz w:val="18"/>
                <w:szCs w:val="18"/>
                <w:lang w:val="ru-RU"/>
              </w:rPr>
              <w:t>20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 xml:space="preserve">III - </w:t>
            </w:r>
            <w:r>
              <w:rPr>
                <w:lang w:val="en-US"/>
              </w:rPr>
              <w:t xml:space="preserve">IV </w:t>
            </w:r>
            <w:r>
              <w:rPr/>
              <w:t>квартал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20315138"/>
            <w:r>
              <w:rPr/>
              <w:t>4.2</w:t>
            </w:r>
            <w:bookmarkEnd w:id="1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верка законности и результативности (эффективности и экономности) использования средств областного бюджета, предоставленных в 2018 году и истекшем периоде 2019 года отдельным некоммерческим организациям на развитие и поддержку в сфере конгрессно-выставочной деятельности</w:t>
            </w:r>
            <w:r>
              <w:rPr>
                <w:sz w:val="24"/>
                <w:szCs w:val="24"/>
                <w:lang w:val="ru-RU"/>
              </w:rPr>
              <w:t xml:space="preserve">* 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2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ru-RU"/>
              </w:rPr>
              <w:t>08</w:t>
            </w:r>
            <w:r>
              <w:rPr>
                <w:i/>
                <w:sz w:val="18"/>
                <w:szCs w:val="18"/>
              </w:rPr>
              <w:t>.201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 xml:space="preserve"> (протокол № </w:t>
            </w:r>
            <w:r>
              <w:rPr>
                <w:i/>
                <w:sz w:val="18"/>
                <w:szCs w:val="18"/>
                <w:lang w:val="ru-RU"/>
              </w:rPr>
              <w:t>20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 xml:space="preserve">III - </w:t>
            </w:r>
            <w:r>
              <w:rPr>
                <w:lang w:val="en-US"/>
              </w:rPr>
              <w:t xml:space="preserve">IV </w:t>
            </w:r>
            <w:r>
              <w:rPr/>
              <w:t>квартал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бюджетного законодательства Российской Федерации и нормативных правовых актов, регулирующих бюджетные правоотношения, при формировании, планировании и исполнении расходов областного бюджета на предоставление субсидии в виде имущественного взноса на финансовое обеспечение уставной деятельности автономной некоммерческой организации «Центр городского развития Мурманской области» в 2019 году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18"/>
                <w:szCs w:val="18"/>
              </w:rPr>
              <w:t>(в редакции решени</w:t>
            </w:r>
            <w:r>
              <w:rPr>
                <w:i/>
                <w:sz w:val="18"/>
                <w:szCs w:val="18"/>
                <w:lang w:val="ru-RU"/>
              </w:rPr>
              <w:t>й</w:t>
            </w:r>
            <w:r>
              <w:rPr>
                <w:i/>
                <w:sz w:val="18"/>
                <w:szCs w:val="18"/>
              </w:rPr>
              <w:t xml:space="preserve"> Коллеги</w:t>
            </w:r>
            <w:r>
              <w:rPr>
                <w:i/>
                <w:sz w:val="18"/>
                <w:szCs w:val="18"/>
                <w:lang w:val="ru-RU"/>
              </w:rPr>
              <w:t>й</w:t>
            </w:r>
            <w:r>
              <w:rPr>
                <w:i/>
                <w:sz w:val="18"/>
                <w:szCs w:val="18"/>
              </w:rPr>
              <w:t xml:space="preserve"> КСП МО от 2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ru-RU"/>
              </w:rPr>
              <w:t>09</w:t>
            </w:r>
            <w:r>
              <w:rPr>
                <w:i/>
                <w:sz w:val="18"/>
                <w:szCs w:val="18"/>
              </w:rPr>
              <w:t>.201</w:t>
            </w:r>
            <w:r>
              <w:rPr>
                <w:i/>
                <w:sz w:val="18"/>
                <w:szCs w:val="18"/>
                <w:lang w:val="ru-RU"/>
              </w:rPr>
              <w:t>9</w:t>
            </w:r>
            <w:r>
              <w:rPr>
                <w:i/>
                <w:sz w:val="18"/>
                <w:szCs w:val="18"/>
              </w:rPr>
              <w:t xml:space="preserve"> (протокол № </w:t>
            </w:r>
            <w:r>
              <w:rPr>
                <w:i/>
                <w:sz w:val="18"/>
                <w:szCs w:val="18"/>
                <w:lang w:val="ru-RU"/>
              </w:rPr>
              <w:t>22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 xml:space="preserve">, от 31.01.2020 </w:t>
            </w:r>
            <w:r>
              <w:rPr>
                <w:i/>
                <w:sz w:val="18"/>
                <w:szCs w:val="18"/>
              </w:rPr>
              <w:t xml:space="preserve">(протокол № </w:t>
            </w:r>
            <w:r>
              <w:rPr>
                <w:i/>
                <w:sz w:val="18"/>
                <w:szCs w:val="18"/>
                <w:lang w:val="ru-RU"/>
              </w:rPr>
              <w:t>04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, переходя</w:t>
            </w:r>
          </w:p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 xml:space="preserve">щее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 </w:t>
            </w:r>
          </w:p>
        </w:tc>
      </w:tr>
      <w:tr>
        <w:trPr>
          <w:trHeight w:val="79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III. Аудит эффективности</w:t>
            </w:r>
          </w:p>
        </w:tc>
      </w:tr>
      <w:tr>
        <w:trPr>
          <w:trHeight w:val="43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</w:rPr>
              <w:t>1. По направлению деятельности: Контроль за расходами областного бюджета в сфере общегосударственных вопросов, национальной безопасности, правоохранительной деятельности и в социальной сфере (за исключением расходов на образование и здравоохранение)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эффективности использования бюджетных средств в 2016 – 2018 годах на модернизацию материально-технической базы подразделений Государственной противопожарной службы Мурманской области в рамках государственной программы Мурманской области «Обеспечение общественного порядка и безопасности населения реги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 - III   кварталы</w:t>
            </w:r>
          </w:p>
        </w:tc>
      </w:tr>
      <w:tr>
        <w:trPr>
          <w:trHeight w:val="43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</w:rPr>
              <w:t xml:space="preserve">2. По направлению деятельности: </w:t>
            </w:r>
            <w:r>
              <w:rPr>
                <w:b/>
                <w:i/>
                <w:color w:val="000000"/>
              </w:rPr>
              <w:t>Контроль за расходами областного бюджета на национальную экономику, жилищно-коммунальное хозяйство и охрану окружающей среды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удит эффективности использования бюджетных средств, направленных в 2015 – 2018 годах и истекшем периоде 2019 года на осуществление деятельности по отлову и содержанию безнадзорных животных, включая расходы на организацию осуществления данной деятельности</w:t>
            </w:r>
            <w:r>
              <w:rPr/>
              <w:t>*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III        кварталы</w:t>
            </w:r>
          </w:p>
        </w:tc>
      </w:tr>
      <w:tr>
        <w:trPr>
          <w:trHeight w:val="105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Реализация материалов контроль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экспертно-аналитически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/>
              <w:t>Подведение итогов реализации представлений и предписаний Контрольно-счетной палаты 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>
          <w:trHeight w:val="85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Методологическое обеспе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Актуализация действующих стандартов государственного финансового контроля и стандартов организации деятельности Контрольно-счетной палаты 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Разработка новых стандартов государственного финансового контроля и стандартов организации деятельности Контрольно-счетной палаты Мурманской области в целях реализации установл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* Мероприятие из перечня поручений Мурманской областной Думы, утвержденного постановлением Мурманской областной Думы от 28.11.2018 № 15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Контрольно-счетной палаты </w:t>
      </w:r>
    </w:p>
    <w:p>
      <w:pPr>
        <w:pStyle w:val="Normal"/>
        <w:jc w:val="both"/>
        <w:rPr/>
      </w:pPr>
      <w:r>
        <w:rPr/>
        <w:t>Мурманской области                                                                                          Е.В. Кашапова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Акты Знак"/>
    <w:qFormat/>
    <w:rPr>
      <w:rFonts w:eastAsia="Calibri"/>
      <w:sz w:val="28"/>
      <w:szCs w:val="28"/>
    </w:rPr>
  </w:style>
  <w:style w:type="character" w:styleId="Style17">
    <w:name w:val="Название Знак"/>
    <w:qFormat/>
    <w:rPr>
      <w:b/>
      <w:bCs/>
      <w:color w:val="000000"/>
      <w:sz w:val="28"/>
      <w:szCs w:val="28"/>
    </w:rPr>
  </w:style>
  <w:style w:type="character" w:styleId="Style18">
    <w:name w:val="Ак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Акты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6:00Z</dcterms:created>
  <dc:creator>User12</dc:creator>
  <dc:description/>
  <cp:keywords/>
  <dc:language>en-US</dc:language>
  <cp:lastModifiedBy>Елена Белоконь</cp:lastModifiedBy>
  <cp:lastPrinted>2018-12-26T09:12:00Z</cp:lastPrinted>
  <dcterms:modified xsi:type="dcterms:W3CDTF">2020-01-31T12:17:00Z</dcterms:modified>
  <cp:revision>3</cp:revision>
  <dc:subject/>
  <dc:title>План работы                                        проект</dc:title>
</cp:coreProperties>
</file>