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113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right="-113" w:firstLine="6237"/>
        <w:jc w:val="left"/>
        <w:rPr>
          <w:sz w:val="24"/>
        </w:rPr>
      </w:pPr>
      <w:r>
        <w:rPr>
          <w:sz w:val="24"/>
        </w:rPr>
        <w:t>УТВЕРЖДЕН</w:t>
      </w:r>
    </w:p>
    <w:p>
      <w:pPr>
        <w:pStyle w:val="Heading"/>
        <w:ind w:right="-113" w:firstLine="623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ллегией </w:t>
      </w:r>
    </w:p>
    <w:p>
      <w:pPr>
        <w:pStyle w:val="Heading"/>
        <w:ind w:right="-113" w:firstLine="623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нтрольно-счетной палаты </w:t>
      </w:r>
    </w:p>
    <w:p>
      <w:pPr>
        <w:pStyle w:val="Heading"/>
        <w:ind w:right="-113" w:firstLine="623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урманской области</w:t>
      </w:r>
    </w:p>
    <w:p>
      <w:pPr>
        <w:pStyle w:val="Heading"/>
        <w:ind w:right="-442" w:firstLine="6237"/>
        <w:jc w:val="left"/>
        <w:rPr/>
      </w:pPr>
      <w:r>
        <w:rPr>
          <w:b w:val="false"/>
          <w:sz w:val="22"/>
          <w:szCs w:val="22"/>
        </w:rPr>
        <w:t>(протокол от 19 декабря 2017 г. № 32</w:t>
      </w:r>
      <w:r>
        <w:rPr>
          <w:b w:val="false"/>
          <w:sz w:val="22"/>
          <w:szCs w:val="22"/>
          <w:lang w:val="ru-RU"/>
        </w:rPr>
        <w:t>,</w:t>
      </w:r>
    </w:p>
    <w:p>
      <w:pPr>
        <w:pStyle w:val="Normal"/>
        <w:ind w:right="-442" w:firstLine="623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 изменениями, внесенными</w:t>
      </w:r>
    </w:p>
    <w:p>
      <w:pPr>
        <w:pStyle w:val="Normal"/>
        <w:ind w:right="-442" w:firstLine="6237"/>
        <w:jc w:val="both"/>
        <w:rPr/>
      </w:pPr>
      <w:r>
        <w:rPr>
          <w:bCs/>
          <w:color w:val="000000"/>
          <w:sz w:val="22"/>
          <w:szCs w:val="22"/>
        </w:rPr>
        <w:t>решением Коллегии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24.01.2018 (протокол № 03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15.02.2018 (протокол № 05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28.03.2018 (протокол № 08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10.04.2018 (протокол № 10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27.04.2018 (протокол № 12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15.06.2018 (протокол № 16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09.07.2018 (протокол № 17),</w:t>
      </w:r>
    </w:p>
    <w:p>
      <w:pPr>
        <w:pStyle w:val="Heading"/>
        <w:ind w:right="-442" w:firstLine="6237"/>
        <w:jc w:val="left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от 30.08.2018 (протокол № 18),</w:t>
      </w:r>
    </w:p>
    <w:p>
      <w:pPr>
        <w:pStyle w:val="Heading"/>
        <w:ind w:right="-442" w:firstLine="6237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т 12.09.2018 (протокол № 19),</w:t>
      </w:r>
    </w:p>
    <w:p>
      <w:pPr>
        <w:pStyle w:val="Heading"/>
        <w:ind w:right="-442" w:firstLine="6237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т 21.09.2018 (протокол № 20),</w:t>
      </w:r>
    </w:p>
    <w:p>
      <w:pPr>
        <w:pStyle w:val="Heading"/>
        <w:ind w:right="-442" w:firstLine="6237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т 21.11.2018 (протокол № 28),</w:t>
      </w:r>
    </w:p>
    <w:p>
      <w:pPr>
        <w:pStyle w:val="Heading"/>
        <w:ind w:right="-442" w:firstLine="6237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т 25.12.2018 (протокол № 32)</w:t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Контрольно-счетной палаты </w:t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/>
      </w:pPr>
      <w:r>
        <w:rPr>
          <w:b/>
          <w:sz w:val="28"/>
          <w:szCs w:val="28"/>
        </w:rPr>
        <w:t>Мурманской области на 2018 год</w:t>
      </w:r>
    </w:p>
    <w:p>
      <w:pPr>
        <w:pStyle w:val="Normal"/>
        <w:ind w:right="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8355"/>
        <w:gridCol w:w="1561"/>
      </w:tblGrid>
      <w:tr>
        <w:trPr>
          <w:tblHeader w:val="true"/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Наименование мероприятий внешнего государственного финансового контроля в разрезе форм по направлениям деятельности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552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Экспертно-аналитически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53"/>
              <w:jc w:val="both"/>
              <w:rPr/>
            </w:pPr>
            <w:r>
              <w:rPr/>
              <w:t>Подготовка и представление в Мурманскую областную Думу годового отчета о деятельности Контрольно-счетной палаты Мурманской области за 2017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до 1 мар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областного бюджета за 2017 год, в том числе внешняя проверка годовой бюджетной отчетности главных администраторов средств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дготовка информации о ходе исполнения областного бюджета, бюджета Территориального фонда обязательного медицинского страхования Мурманской области, о результатах проведенных контрольных и экспертно-аналитических мероприятий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за I квартал 2018 года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за I полугодие 2018 года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за 9 месяцев 2018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проекта закона Мурманской области об областном бюджете на 2019 год и на плановый период 2020 и 2021 г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проектов законов о внесении изменений в закон Мурманской области об областном бюджете на текущий финансовый год и плановый пери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Финансово-экономическая экспертиза проектов законов Мурманской области и нормативных правовых актов органов государственной власти Мурманской области (включая обоснованность финансово-экономических обоснований) в части, касающейся расходных обязательств Мурма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Подготовка информации о реализации приоритетных проектов Мурманской области</w:t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(пункт 7 исключен</w:t>
            </w:r>
            <w:r>
              <w:rPr>
                <w:i/>
                <w:sz w:val="18"/>
                <w:szCs w:val="18"/>
              </w:rPr>
              <w:t xml:space="preserve"> решением Коллегии КСП МО от 25.12.2018 (протокол № 32))</w:t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КЛЮЧ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Обобщение и систематизация информации об аудите в сфере закупок товаров, работ, услуг для обеспечения нужд Мурманской области за 2018 год с размещением информации в единой информационной системе</w:t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>
                <w:i/>
                <w:sz w:val="18"/>
                <w:szCs w:val="18"/>
              </w:rPr>
              <w:t>(в редакции решения Коллегии КСП МО от 25.12.2018 (протокол № 32)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о направлениям деятельности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нтроль за формированием доходной части областного бюджета, состоянием государственного долга и управлением государственной собственностью Мурма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потребности и результативности привлечения заемных средств (кредиты кредитных организаций и бюджетные кредиты) в областной бюджет в качестве источников финансирования дефицита бюджета в течение 2015-2017 г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целесообразности сдачи объектов недвижимости, находящихся в собственности Мурманской области, в безвозмездное пользование в 2016 и 2017 год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</w:t>
            </w:r>
            <w:r>
              <w:rPr/>
              <w:t>II кварт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53"/>
              <w:jc w:val="both"/>
              <w:rPr/>
            </w:pPr>
            <w:r>
              <w:rPr/>
              <w:t xml:space="preserve">Анализ соблюдения установленного порядка управления, распоряжения имуществом в составе государственной собственности Мурманской области, находящимся в оперативном управлении государственных автономных учреждений, подведомственных Комитету по культуре и искусству Мурманской области, и его использования в 2017 году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 xml:space="preserve"> </w:t>
            </w:r>
            <w:r>
              <w:rPr/>
              <w:t>III кварт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53"/>
              <w:jc w:val="both"/>
              <w:rPr/>
            </w:pPr>
            <w:r>
              <w:rPr/>
              <w:t>Анализ и оценка эффективности предоставленных в 2015-2017 годах региональных налоговых льгот по налогу на прибыль организаций и налогу на имущество организаций предприятиям, реализующим на территории Мурманской области стратегические и приоритетные инвестиционные проек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>I -</w:t>
            </w:r>
            <w:r>
              <w:rPr>
                <w:lang w:val="en-US"/>
              </w:rPr>
              <w:t xml:space="preserve"> </w:t>
            </w:r>
            <w:r>
              <w:rPr/>
              <w:t>IV кварталы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нтроль за расходами областного бюджета в сфере общегосударственных вопросов, национальной безопасности, правоохранительной деятельности и в социальной сфере (за исключением расходов на образование и здравоохране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hanging="0"/>
              <w:rPr/>
            </w:pPr>
            <w:r>
              <w:rPr>
                <w:sz w:val="24"/>
                <w:szCs w:val="24"/>
              </w:rPr>
              <w:t>Экспертиза государственной программы Мурманской области «Обеспечение общественного порядка и безопасности населения реги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 xml:space="preserve">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и оценка расходов на финансирование и материально-техническое обеспечение деятельности мировых судей в 2012 – 2017 годах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параллельно со Счетной палатой Российской Федераци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22"/>
              <w:ind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в редакции решения Коллегии КСП МО от 15.02.2018 (протокол № 0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-II кварт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пользования субвенций на осуществление полномочий по первичному воинскому учету на территориях, где отсутствуют военные комиссариаты, выделенных в 2016 - 2017 годах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совместно со Счетной палатой Российской Федераци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-</w:t>
            </w:r>
            <w:r>
              <w:rPr>
                <w:lang w:val="en-US"/>
              </w:rPr>
              <w:t xml:space="preserve">IV </w:t>
            </w:r>
            <w:r>
              <w:rPr/>
              <w:t>кварталы</w:t>
            </w:r>
          </w:p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i/>
                <w:sz w:val="18"/>
                <w:szCs w:val="18"/>
              </w:rPr>
              <w:t>(в редакции решения Коллегии КСП МО от 27.04.2018 (протокол № 12)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hd w:fill="EAEAEA" w:val="clear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 xml:space="preserve">Контроль за расходами областного бюджета на образование, здравоохранение, средствами бюджета ТФОМС Мурманской области и проверки местных бюджет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 xml:space="preserve">Подготовка информации о реализации в Мурманской области Указов Президента Российской Федерации в части повышения заработной платы отдельным категориям работников бюджетной сферы за 2017 год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годового отчета об исполнении местного бюджета за 2017 год муниципального образования ЗАТО город Заозерс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овместно с контрольно-счетным органом муниципального образо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–</w:t>
            </w:r>
            <w:r>
              <w:rPr>
                <w:lang w:val="en-US"/>
              </w:rPr>
              <w:t xml:space="preserve"> II </w:t>
            </w:r>
            <w:r>
              <w:rPr/>
              <w:t xml:space="preserve">квартал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Проверка годового отчета об исполнении бюджета Территориального фонда обязательного медицинского страхования Мурманской области за 2017 год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шняя проверка годового отчета об исполнении бюджета муниципального образования городское поселение Печенга Печенгского района за 2017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>кварт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Внешняя проверка годового отчета об исполнении бюджета муниципального образования городское поселение Никель Печенгского района за 2017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>кварт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Внешняя проверка годового отчета об исполнении бюджета муниципального образования городское поселение Заполярный Печенгского района за 2017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>кварталы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проекта закона Мурманской области о бюджете Территориального фонда обязательного медицинского страхования  Мурманской области на 2019 год и на плановый период 2020 и 2021 г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проектов законов о внесении изменений в закон Мурманской области о бюджете Территориального фонда обязательного медицинского страхования  Мурманской области на текущий финансовый год и плановый пери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и проверка использования средств областного бюджета, выделенных муниципальным образованиям Мурманской области в 2017 году, на обеспечение бесплатным питанием отдельных категорий обучающихся и на обеспечение бесплатным цельным молоком либо питьевым молоком обучающихся 1- 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факторов, влияющих на объемы финансирования лекарственного обеспечения льготных категорий граждан в Мурманской области за счет средств областного бюджета в 2017 году и 1 полугодии 2018 год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в редакции решения Коллегии КСП МО от 12.09.2018 (протокол № 19)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I - IV кварталы</w:t>
            </w:r>
          </w:p>
        </w:tc>
      </w:tr>
      <w:tr>
        <w:trPr>
          <w:trHeight w:val="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государственной программы Мурманской области «Развитие здравоохране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>
          <w:trHeight w:val="1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26.1</w:t>
            </w:r>
          </w:p>
          <w:p>
            <w:pPr>
              <w:pStyle w:val="Normal"/>
              <w:ind w:left="-14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both"/>
              <w:rPr/>
            </w:pPr>
            <w:r>
              <w:rPr/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по результатам анализа объемов и причин образования кредиторской задолженности государственных областных учреждений здравоохранения в 2018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ункт 26.1. внесен решением Коллегии КСП МО от 15.06.2018 (протокол № 16)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>
          <w:trHeight w:val="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государственной программы Мурманской области «Развитие образова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</w:tc>
      </w:tr>
      <w:tr>
        <w:trPr>
          <w:trHeight w:val="678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нтроль за расходами областного бюджета на национальную экономику, жилищно-коммунальное хозяйство и охрану окружающей сре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государственной программы Мурманской области «Формирование современной городской среды Мурманской обла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 Контрольные мероприят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направлениям деятельности: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нтроль за формированием доходной части областного бюджета, состоянием государственного долга и управлением государственной собственностью Мурма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рядка управления (распоряжения) и эффективности использования имущества Мурманской области, закрепленного за государственным областным унитарным предприятием «Учебно-спортивный центр» комитета по физической культуре и спорту Мурманской области за 2016 и 2017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en-US"/>
              </w:rPr>
              <w:t>I – III</w:t>
            </w:r>
            <w:r>
              <w:rPr/>
              <w:t xml:space="preserve"> кварталы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i/>
                <w:sz w:val="18"/>
                <w:szCs w:val="18"/>
              </w:rPr>
              <w:t>(в редакции решения Коллегии КСП МО от 15.06.2018 (протокол № 16)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>Контроль за расходами областного бюджета в сфере общегосударственных вопросов, национальной безопасности, правоохранительной деятельности и в социальной сфере  (за исключением расходов на образование и здравоохранение)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Аудит в сфере закупок товаров, работ, услуг в рамках полномочий, определенных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>
                <w:bCs/>
              </w:rPr>
              <w:t>(</w:t>
            </w:r>
            <w:r>
              <w:rPr>
                <w:i/>
                <w:kern w:val="2"/>
              </w:rPr>
              <w:t>Объект открытого конкурса – услуги по лизингу аппаратно-программного комплекса «Безопасный город» на территории пилотных муниципальных образований Мурманской области</w:t>
            </w:r>
            <w:r>
              <w:rPr>
                <w:bCs/>
              </w:rPr>
              <w:t xml:space="preserve">) 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</w:rPr>
            </w:pPr>
            <w:r>
              <w:rPr>
                <w:bCs/>
                <w:i/>
                <w:sz w:val="18"/>
                <w:szCs w:val="18"/>
              </w:rPr>
              <w:t>(пункт 2 исключен</w:t>
            </w:r>
            <w:r>
              <w:rPr>
                <w:i/>
                <w:sz w:val="18"/>
                <w:szCs w:val="18"/>
              </w:rPr>
              <w:t xml:space="preserve"> решением Коллегии КСП МО от 09.07.2018 (протокол № 17)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i/>
                <w:sz w:val="18"/>
                <w:szCs w:val="18"/>
              </w:rPr>
              <w:t>(в редакции решения Коллегии КСП МО от 24.01.2018 (протокол № 03)</w:t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КЛЮЧЕНО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оверка эффективности расходов на финансирование и материально-техническое обеспечение деятельности мировых судей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 2014 – 2017 год</w:t>
            </w:r>
            <w:r>
              <w:rPr>
                <w:sz w:val="24"/>
                <w:szCs w:val="24"/>
                <w:lang w:val="ru-RU"/>
              </w:rPr>
              <w:t>ах</w:t>
            </w:r>
            <w:r>
              <w:rPr>
                <w:sz w:val="24"/>
                <w:szCs w:val="24"/>
              </w:rPr>
              <w:t xml:space="preserve"> и текущ</w:t>
            </w:r>
            <w:r>
              <w:rPr>
                <w:sz w:val="24"/>
                <w:szCs w:val="24"/>
                <w:lang w:val="ru-RU"/>
              </w:rPr>
              <w:t>ем</w:t>
            </w:r>
            <w:r>
              <w:rPr>
                <w:sz w:val="24"/>
                <w:szCs w:val="24"/>
              </w:rPr>
              <w:t xml:space="preserve"> период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2018 года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параллельно со Счетной палатой Российской Федераци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 квартал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, результативности (эффективности и экономности) использования субвенций, предоставленных из областного бюджета  муниципально</w:t>
            </w:r>
            <w:r>
              <w:rPr>
                <w:sz w:val="24"/>
                <w:szCs w:val="24"/>
                <w:lang w:val="ru-RU"/>
              </w:rPr>
              <w:t>му</w:t>
            </w:r>
            <w:r>
              <w:rPr>
                <w:sz w:val="24"/>
                <w:szCs w:val="24"/>
              </w:rPr>
              <w:t xml:space="preserve"> образовани</w:t>
            </w:r>
            <w:r>
              <w:rPr>
                <w:sz w:val="24"/>
                <w:szCs w:val="24"/>
                <w:lang w:val="ru-RU"/>
              </w:rPr>
              <w:t>ю</w:t>
            </w:r>
            <w:r>
              <w:rPr>
                <w:sz w:val="24"/>
                <w:szCs w:val="24"/>
              </w:rPr>
              <w:t xml:space="preserve"> город Апатиты с подведомственной территорией на осуществление государственных полномочий по организационному обеспечению деятельности административных комиссий в 2016 – 2017 год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 квартал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bookmarkStart w:id="0" w:name="_Hlk525304657"/>
            <w:bookmarkEnd w:id="0"/>
            <w:r>
              <w:rPr>
                <w:sz w:val="24"/>
                <w:szCs w:val="24"/>
              </w:rPr>
              <w:t>Проверка законности и результативности (эффективности и экономности) использования средств областного бюджета, предоставленных муниципальному образованию город Мурманск в 2016 - 2017 годах и 1 полугодии 2018 года в виде субвенций: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 на осуществление ремонта жилых помещений,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, либо текущего ремонта жилых помещений, право пользования которыми сохранено за детьми-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  <w:p>
            <w:pPr>
              <w:pStyle w:val="Style22"/>
              <w:ind w:hanging="0"/>
              <w:rPr>
                <w:i/>
                <w:i/>
                <w:sz w:val="18"/>
                <w:szCs w:val="18"/>
                <w:lang w:val="ru-RU"/>
              </w:rPr>
            </w:pPr>
            <w:bookmarkStart w:id="1" w:name="_Hlk525304657"/>
            <w:bookmarkEnd w:id="1"/>
            <w:r>
              <w:rPr>
                <w:i/>
                <w:sz w:val="18"/>
                <w:szCs w:val="18"/>
                <w:lang w:val="ru-RU"/>
              </w:rPr>
              <w:t>(в редакции решения Коллегии КСП МО от 21.09.2018 (протокол № 20))</w:t>
            </w:r>
          </w:p>
          <w:p>
            <w:pPr>
              <w:pStyle w:val="Style22"/>
              <w:ind w:hanging="0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I-</w:t>
            </w:r>
            <w:r>
              <w:rPr>
                <w:lang w:val="en-US"/>
              </w:rPr>
              <w:t xml:space="preserve"> IV</w:t>
            </w:r>
            <w:r>
              <w:rPr/>
              <w:t xml:space="preserve"> кварталы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соблюдения условий, целей и порядка предоставления из областного бюджета в 2017 году и текущем периоде 2018 года: субсидий на оказание услуг по организации и проведению выездных выставок некоммерческими организациями Мурманской области, осуществляющими деятельность в сфере культуры и искусства; грантов на реализацию проектов в области культуры и искусства в Мурманской области</w:t>
            </w:r>
          </w:p>
          <w:p>
            <w:pPr>
              <w:pStyle w:val="Style22"/>
              <w:ind w:hanging="0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(дополнено (в редакции решения Коллегии КСП МО от 21.11.2018 (протокол № 28))</w:t>
            </w:r>
          </w:p>
          <w:p>
            <w:pPr>
              <w:pStyle w:val="Style22"/>
              <w:ind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>
          <w:trHeight w:val="223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 xml:space="preserve">Контроль за расходами областного бюджета на образование, здравоохранение, средствами бюджета ТФОМС Мурманской области и проверки местных бюджетов 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аконности и результативности (эффективности и экономности) использования бюджетных средств в целях проведения капитального ремонта (ремонта) и оснащения оборудованием здания ГОБУЗ «Апатитско-Кировская ЦГБ», расположенного в г. Апатиты, Мурманская область (ул. Космонавтов, д,21), в 2014 – 2017 год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ка законности и результативности (эффективности и экономности) использования средств областного бюджета, выделенных Государственному автономному профессиональному образовательному учреждению Мурманской области «Мурманский строительный колледж имени Н.Е. Момота» в 2017 году и 1 полугодии 2018 года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(в редакции решения Коллегии КСП МО от 15.06.2018 (протокол № 16)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6"/>
              <w:rPr/>
            </w:pPr>
            <w:r>
              <w:rPr>
                <w:sz w:val="24"/>
                <w:szCs w:val="24"/>
                <w:lang w:val="ru-RU" w:eastAsia="ru-RU"/>
              </w:rPr>
              <w:t>Проверка законности и результативности (эффективности и экономности) использования средств областного бюджета и бюджета ТФОМС Мурманской области, выделенных в 2017 году и 1 полугодии 2018 года ГОБУЗ «Мурманская городская детская поликлиника № 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в редакции решения Коллегии КСП МО от 12.09.2018 (протокол № 19)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275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нтроль за расходами областного бюджета на национальную экономику, жилищно-коммунальное хозяйство и охрану окружающей сре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удит реализации государственными органами и организациями Российской Федерации и Королевства Норвегия Соглашения между Правительством Российской Федерации и Правительством Королевства Норвегия о сотрудничестве в области охраны окружающей среды от 3 сентября 1992 года</w:t>
            </w:r>
          </w:p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овместно со Счетной палатой Российской Федерац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4"/>
                <w:szCs w:val="24"/>
              </w:rPr>
              <w:t>Проверка исполнения обязательств по внесению платы за жилое помещение в части взносов на капитальный ремонт по жилым помещениям в многоквартирных домах, принадлежащим на праве собственности Мурманской области, в 2015 - 2017 год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II кварталы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законности и результативности (эффективности и экономности) использования субсидии из областного бюджета, предоставленной в 2017 году ЗАТО г. Североморск и ЗАТО г. Заозерск в целях софинансирования расходных обязательств муниципальных образований на оплату взносов на капитальный ремонт за муниципальный жилой фонд (совместно с Контрольно-счетной комиссией ЗАТО г. Заозерск)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(в редакции решения Коллегии КСП МО от </w:t>
            </w:r>
            <w:r>
              <w:rPr>
                <w:i/>
                <w:sz w:val="18"/>
                <w:szCs w:val="18"/>
                <w:lang w:val="ru-RU"/>
              </w:rPr>
              <w:t>28.03</w:t>
            </w:r>
            <w:r>
              <w:rPr>
                <w:i/>
                <w:sz w:val="18"/>
                <w:szCs w:val="18"/>
              </w:rPr>
              <w:t>.2018 (протокол № 0</w:t>
            </w:r>
            <w:r>
              <w:rPr>
                <w:i/>
                <w:sz w:val="18"/>
                <w:szCs w:val="18"/>
                <w:lang w:val="ru-RU"/>
              </w:rPr>
              <w:t>8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II кварталы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законности и результативности (эффективности и экономности) использования субсидий из областного бюджета, предоставленных в 2017 году и за 9 месяцев 2018 года муниципальному образованию г. Мурманск на реализацию отдельных мероприятий государственных программ Мурманской области «Обеспечение комфортной среды проживания населения региона» и «Формирование современной городской среды Мурманской области»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(в редакции решения Коллегии КСП МО от </w:t>
            </w:r>
            <w:r>
              <w:rPr>
                <w:i/>
                <w:sz w:val="18"/>
                <w:szCs w:val="18"/>
                <w:lang w:val="ru-RU"/>
              </w:rPr>
              <w:t>30.08.2018</w:t>
            </w:r>
            <w:r>
              <w:rPr>
                <w:i/>
                <w:sz w:val="18"/>
                <w:szCs w:val="18"/>
              </w:rPr>
              <w:t xml:space="preserve"> (протокол № </w:t>
            </w:r>
            <w:r>
              <w:rPr>
                <w:i/>
                <w:sz w:val="18"/>
                <w:szCs w:val="18"/>
                <w:lang w:val="ru-RU"/>
              </w:rPr>
              <w:t>18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I-</w:t>
            </w:r>
            <w:r>
              <w:rPr>
                <w:lang w:val="en-US"/>
              </w:rPr>
              <w:t xml:space="preserve">IV </w:t>
            </w:r>
            <w:r>
              <w:rPr/>
              <w:t>кварталы</w:t>
            </w:r>
          </w:p>
        </w:tc>
      </w:tr>
      <w:tr>
        <w:trPr>
          <w:trHeight w:val="43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Аудит эффектив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о направлениям деятельности:</w:t>
            </w:r>
          </w:p>
        </w:tc>
      </w:tr>
      <w:tr>
        <w:trPr>
          <w:trHeight w:val="43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</w:rPr>
              <w:t>Контроль за расходами областного бюджета в сфере общегосударственных вопросов, национальной безопасности, правоохранительной деятельности и в социальной сфере  (за исключением расходов на образование и здравоохранение)</w:t>
            </w:r>
          </w:p>
        </w:tc>
      </w:tr>
      <w:tr>
        <w:trPr>
          <w:trHeight w:val="43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27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Аудит эффективности использования средств областного бюджета на финансовое обеспечение предоставления социальных услуг поставщиками социальных услуг, включенными в реестр поставщиков социальных услуг Мурманской области и не участвующими в выполнении государственного задани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 2015–2017 год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lang w:val="en-US"/>
              </w:rPr>
              <w:t>I-I</w:t>
            </w:r>
            <w:r>
              <w:rPr/>
              <w:t>II кварталы</w:t>
            </w:r>
          </w:p>
        </w:tc>
      </w:tr>
      <w:tr>
        <w:trPr>
          <w:trHeight w:val="43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color w:val="000000"/>
              </w:rPr>
              <w:t>Контроль за расходами областного бюджета на национальную экономику, жилищно-коммунальное хозяйство и охрану окружающей среды</w:t>
            </w:r>
          </w:p>
        </w:tc>
      </w:tr>
      <w:tr>
        <w:trPr>
          <w:trHeight w:val="43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эффективности использования бюджетных средств, направленных в  2014 – 2017 годах на реализацию мероприятий по ликвидации накопленного экологического ущерба в рамках государственной программы Мурманской области «Охрана окружающей среды и воспроизводство природных ресурсов» (совместно с Контрольно-счетной комиссией ЗАТО г. Заозерск и Контрольно-счетным органом города Мончегорска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(в редакции решения Коллегии КСП МО от 28.03.2018 (протокол № 08)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lang w:val="en-US"/>
              </w:rPr>
              <w:t>I-I</w:t>
            </w:r>
            <w:r>
              <w:rPr/>
              <w:t>II кварталы</w:t>
            </w:r>
          </w:p>
        </w:tc>
      </w:tr>
      <w:tr>
        <w:trPr>
          <w:trHeight w:val="926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IV. Реализация материалов контроль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экспертно-аналитических меропри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6"/>
                <w:szCs w:val="16"/>
              </w:rPr>
            </w:pPr>
            <w:r>
              <w:rPr/>
              <w:t>Подведение итогов реализации представлений и предписаний Контрольно-счетной палаты Мурманской области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Методологическое обеспечение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(в редакции решения Коллегии КСП МО от 10.04.2018 (протокол № 10)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Актуализация стандартов государственного финансового контроля и стандартов организации деятельности Контрольно-счетной палаты Мурма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ежеквар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та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дготовка методических рекомендаций по проведению экспертизы государственных программ Мурма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II квартал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дготовка Стандарта государственного финансового контроля «Проведение экспертизы государственных программ Мурманской обла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I</w:t>
            </w:r>
            <w:r>
              <w:rPr>
                <w:rFonts w:eastAsia="Calibri"/>
                <w:bCs/>
                <w:lang w:val="en-US"/>
              </w:rPr>
              <w:t>V</w:t>
            </w:r>
            <w:r>
              <w:rPr>
                <w:rFonts w:eastAsia="Calibri"/>
                <w:bCs/>
              </w:rPr>
              <w:t xml:space="preserve"> квартал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Подготовка Стандарта государственного финансового контроля «Контроль реализации результатов контрольных и экспертно-аналитических мероприяти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II кварта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Контрольно-счетной палаты </w:t>
      </w:r>
    </w:p>
    <w:p>
      <w:pPr>
        <w:pStyle w:val="Normal"/>
        <w:jc w:val="both"/>
        <w:rPr/>
      </w:pPr>
      <w:r>
        <w:rPr/>
        <w:t>Мурманской области                                                                                          Е.В. Кашапова</w:t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Акты Знак"/>
    <w:qFormat/>
    <w:rPr>
      <w:rFonts w:eastAsia="Calibri"/>
      <w:sz w:val="28"/>
      <w:szCs w:val="28"/>
    </w:rPr>
  </w:style>
  <w:style w:type="character" w:styleId="Style17">
    <w:name w:val="Название Знак"/>
    <w:qFormat/>
    <w:rPr>
      <w:b/>
      <w:bCs/>
      <w:color w:val="000000"/>
      <w:sz w:val="28"/>
      <w:szCs w:val="28"/>
    </w:rPr>
  </w:style>
  <w:style w:type="character" w:styleId="Style18">
    <w:name w:val="Ак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Акты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кт"/>
    <w:basedOn w:val="Normal"/>
    <w:qFormat/>
    <w:pPr>
      <w:suppressAutoHyphens w:val="true"/>
      <w:ind w:firstLine="709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22:00Z</dcterms:created>
  <dc:creator>User12</dc:creator>
  <dc:description/>
  <cp:keywords/>
  <dc:language>en-US</dc:language>
  <cp:lastModifiedBy>Елена Белоконь</cp:lastModifiedBy>
  <cp:lastPrinted>2017-12-20T10:48:00Z</cp:lastPrinted>
  <dcterms:modified xsi:type="dcterms:W3CDTF">2018-12-27T11:53:00Z</dcterms:modified>
  <cp:revision>8</cp:revision>
  <dc:subject/>
  <dc:title>План работы                                        проект</dc:title>
</cp:coreProperties>
</file>