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ind w:left="6379" w:right="-113" w:hanging="0"/>
        <w:jc w:val="both"/>
        <w:rPr>
          <w:sz w:val="24"/>
        </w:rPr>
      </w:pPr>
      <w:r>
        <w:rPr>
          <w:sz w:val="24"/>
        </w:rPr>
        <w:t>УТВЕРЖДЕН</w:t>
      </w:r>
    </w:p>
    <w:p>
      <w:pPr>
        <w:pStyle w:val="Heading"/>
        <w:ind w:left="-113" w:right="-113" w:firstLine="6492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Коллегией </w:t>
      </w:r>
    </w:p>
    <w:p>
      <w:pPr>
        <w:pStyle w:val="Heading"/>
        <w:ind w:left="-113" w:right="-113" w:firstLine="6492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Контрольно-счетной палаты </w:t>
      </w:r>
    </w:p>
    <w:p>
      <w:pPr>
        <w:pStyle w:val="Heading"/>
        <w:ind w:left="-113" w:right="-113" w:firstLine="6492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Мурманской области</w:t>
      </w:r>
    </w:p>
    <w:p>
      <w:pPr>
        <w:pStyle w:val="Heading"/>
        <w:ind w:left="-113" w:right="-442" w:firstLine="6492"/>
        <w:jc w:val="left"/>
        <w:rPr/>
      </w:pPr>
      <w:r>
        <w:rPr>
          <w:b w:val="false"/>
          <w:sz w:val="22"/>
          <w:szCs w:val="22"/>
        </w:rPr>
        <w:t>(протокол от 18 декабря 2015 г. № 36,</w:t>
      </w:r>
    </w:p>
    <w:p>
      <w:pPr>
        <w:pStyle w:val="Heading"/>
        <w:ind w:left="6379" w:right="-442" w:hanging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с изменениями, внесенными</w:t>
      </w:r>
    </w:p>
    <w:p>
      <w:pPr>
        <w:pStyle w:val="Heading"/>
        <w:ind w:left="6379" w:right="-442" w:hanging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решениями Коллегии</w:t>
      </w:r>
    </w:p>
    <w:p>
      <w:pPr>
        <w:pStyle w:val="Heading"/>
        <w:ind w:left="6379" w:right="-442" w:hanging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от 19.01.2016 (протокол № 02),</w:t>
      </w:r>
    </w:p>
    <w:p>
      <w:pPr>
        <w:pStyle w:val="Heading"/>
        <w:ind w:left="6379" w:right="-442" w:hanging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от 03.03.2016 (протокол № 08),</w:t>
      </w:r>
    </w:p>
    <w:p>
      <w:pPr>
        <w:pStyle w:val="Heading"/>
        <w:ind w:left="6379" w:right="-442" w:hanging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от 23.06.2016 (протокол № 20),</w:t>
      </w:r>
    </w:p>
    <w:p>
      <w:pPr>
        <w:pStyle w:val="Heading"/>
        <w:ind w:left="6379" w:right="-442" w:hanging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от 03.11.2016 (протокол № 27),</w:t>
      </w:r>
    </w:p>
    <w:p>
      <w:pPr>
        <w:pStyle w:val="Heading"/>
        <w:ind w:left="6379" w:right="-442" w:hanging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от 24.11.2016 (протокол № 29)</w:t>
      </w:r>
    </w:p>
    <w:p>
      <w:pPr>
        <w:pStyle w:val="Normal"/>
        <w:widowControl w:val="false"/>
        <w:tabs>
          <w:tab w:val="clear" w:pos="708"/>
          <w:tab w:val="left" w:pos="1346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346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346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 работы Контрольно-счетной палаты </w:t>
      </w:r>
    </w:p>
    <w:p>
      <w:pPr>
        <w:pStyle w:val="Normal"/>
        <w:widowControl w:val="false"/>
        <w:tabs>
          <w:tab w:val="clear" w:pos="708"/>
          <w:tab w:val="left" w:pos="13467" w:leader="none"/>
        </w:tabs>
        <w:jc w:val="center"/>
        <w:rPr/>
      </w:pPr>
      <w:r>
        <w:rPr>
          <w:b/>
          <w:sz w:val="28"/>
          <w:szCs w:val="28"/>
        </w:rPr>
        <w:t>Мурманской области на 2016 год</w:t>
      </w:r>
    </w:p>
    <w:p>
      <w:pPr>
        <w:pStyle w:val="Normal"/>
        <w:ind w:right="13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"/>
        <w:gridCol w:w="8048"/>
        <w:gridCol w:w="1619"/>
      </w:tblGrid>
      <w:tr>
        <w:trPr>
          <w:tblHeader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ок исполнения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Экспертно-аналитические мероприятия</w:t>
            </w:r>
          </w:p>
          <w:p>
            <w:pPr>
              <w:pStyle w:val="Normal"/>
              <w:widowControl w:val="false"/>
              <w:ind w:left="1080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8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right="24" w:hanging="0"/>
              <w:jc w:val="both"/>
              <w:rPr/>
            </w:pPr>
            <w:r>
              <w:rPr/>
              <w:t>Финансово-экономическая экспертиза проектов законов Мурманской области и нормативных правовых актов органов государственной власти Мурманской области (включая обоснованность финансово-экономических обоснований) в части, касающейся расходных обязательств Мурманской области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о мере поступления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8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нешняя проверка годового отчета об исполнении областного бюджета за 2015 год, в том числе внешняя проверка бюджетной отчетности главных администраторов бюджетных средств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II </w:t>
            </w:r>
            <w:r>
              <w:rPr/>
              <w:t>квартал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8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Подготовка информации о ходе исполнения областного бюджета, бюджета Территориального фонда обязательного медицинского страхования Мурманской области, о результатах проведенных контрольных и экспертно-аналитических мероприятий: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</w:t>
            </w:r>
          </w:p>
        </w:tc>
        <w:tc>
          <w:tcPr>
            <w:tcW w:w="8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- за I квартал 2016 года;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II квартал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3.2.</w:t>
            </w:r>
          </w:p>
        </w:tc>
        <w:tc>
          <w:tcPr>
            <w:tcW w:w="8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- за I полугодие 2016 года;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II квартал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3.3.</w:t>
            </w:r>
          </w:p>
        </w:tc>
        <w:tc>
          <w:tcPr>
            <w:tcW w:w="8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- за 9 месяцев 2016 года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/>
            </w:pPr>
            <w:r>
              <w:rPr/>
              <w:t xml:space="preserve">   </w:t>
            </w:r>
            <w:r>
              <w:rPr/>
              <w:t>IV квартал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8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Экспертиза проекта закона Мурманской области об областном бюджете на 2017 год и на плановый период 2018 и 2019 годов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и проектов законов о внесении изменений в закон Мурманской области об областном бюджете на текущий финансовый год и плановый период 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rPr/>
            </w:pPr>
            <w:r>
              <w:rPr/>
              <w:t xml:space="preserve">   </w:t>
            </w:r>
            <w:r>
              <w:rPr/>
              <w:t>IV квартал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(по мере поступления)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8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right="24" w:hanging="53"/>
              <w:jc w:val="both"/>
              <w:rPr/>
            </w:pPr>
            <w:r>
              <w:rPr/>
              <w:t xml:space="preserve"> </w:t>
            </w:r>
            <w:r>
              <w:rPr/>
              <w:t>Подготовка и представление в Мурманскую областную Думу годового отчета о деятельности Контрольно-счетной палаты Мурманской области за 2015 год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I квартал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(до 1 марта)</w:t>
            </w:r>
          </w:p>
        </w:tc>
      </w:tr>
      <w:tr>
        <w:trPr/>
        <w:tc>
          <w:tcPr>
            <w:tcW w:w="10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</w:rPr>
              <w:t xml:space="preserve">По направлениям деятельности: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</w:tr>
      <w:tr>
        <w:trPr/>
        <w:tc>
          <w:tcPr>
            <w:tcW w:w="10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>Анализ формирования доходной части областного бюджета и экспертно-аналитическая работ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8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bCs/>
              </w:rPr>
            </w:pPr>
            <w:r>
              <w:rPr/>
              <w:t>Экспертиза государственной программы Мурманской области «Развитие экономического потенциала и формирование благоприятного предпринимательского климата»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 – IV квартал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8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Анализ полноты формирования, законности и результативности (эффективности и экономности) использования бюджетных ассигнований Дорожного фонда Мурманской области за 2015 год и истекший период 2016 года</w:t>
              <w:tab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V квартал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8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 xml:space="preserve">Обобщение и систематизация информации о результатах проверок, анализа и оценки законности, целесообразности, об обоснованности, о своевременности, об эффективности и о результативности расходов на закупки для обеспечения нужд Мурманской области за 2015 год с размещением информации в единой информационной системе  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V квартал</w:t>
            </w:r>
          </w:p>
        </w:tc>
      </w:tr>
      <w:tr>
        <w:trPr/>
        <w:tc>
          <w:tcPr>
            <w:tcW w:w="10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shd w:fill="EAEAEA" w:val="clear"/>
              <w:jc w:val="center"/>
              <w:rPr/>
            </w:pPr>
            <w:r>
              <w:rPr>
                <w:b/>
                <w:i/>
              </w:rPr>
              <w:t>Проверка местных бюджетов-получателей межбюджетных трансфертов из областного бюджета и бюджета ТФОМС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8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sz w:val="26"/>
                <w:szCs w:val="26"/>
              </w:rPr>
            </w:pPr>
            <w:r>
              <w:rPr/>
              <w:t xml:space="preserve">Подготовка информации о реализации в Мурманской области Указа Президента Российской Федерации от 07.05.2012 № 597 «О мероприятиях по реализации государственной социальной политики» в части повышения заработной платы»: 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1.</w:t>
            </w:r>
          </w:p>
        </w:tc>
        <w:tc>
          <w:tcPr>
            <w:tcW w:w="8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- за 2015 год;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I </w:t>
            </w:r>
            <w:r>
              <w:rPr/>
              <w:t xml:space="preserve">квартал 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2.</w:t>
            </w:r>
          </w:p>
        </w:tc>
        <w:tc>
          <w:tcPr>
            <w:tcW w:w="8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- за 1 квартал 2016 года;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II квартал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3.</w:t>
            </w:r>
          </w:p>
        </w:tc>
        <w:tc>
          <w:tcPr>
            <w:tcW w:w="8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- за 2 квартал 2016 года;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II квартал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4.</w:t>
            </w:r>
          </w:p>
        </w:tc>
        <w:tc>
          <w:tcPr>
            <w:tcW w:w="8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- за 3 квартал 2016 года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IV квартал</w:t>
            </w:r>
          </w:p>
        </w:tc>
      </w:tr>
      <w:tr>
        <w:trPr>
          <w:trHeight w:val="577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8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верка годового отчета об исполнении местного бюджета за 2015 год муниципального образования сельское поселение Пушной Кольского района (совместно с Контрольно-счетной палатой Кольского района)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(в редакции решения Коллегии КСП МО от 03.03.2016 (протокол № 08)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I </w:t>
            </w:r>
            <w:r>
              <w:rPr/>
              <w:t>–</w:t>
            </w:r>
            <w:r>
              <w:rPr>
                <w:lang w:val="en-US"/>
              </w:rPr>
              <w:t xml:space="preserve"> II </w:t>
            </w:r>
            <w:r>
              <w:rPr/>
              <w:t xml:space="preserve">квартал </w:t>
            </w:r>
          </w:p>
        </w:tc>
      </w:tr>
      <w:tr>
        <w:trPr>
          <w:trHeight w:val="577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8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/>
              <w:t xml:space="preserve">Проверка годового отчета об исполнении бюджета Территориального фонда обязательного медицинского страхования Мурманской области за 2015 год 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I</w:t>
            </w:r>
            <w:r>
              <w:rPr/>
              <w:t xml:space="preserve"> квартал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78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8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Внешняя проверка годового отчета об исполнении бюджета муниципального образования городское поселение Заполярный Печенгского района за 2015 год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I - II </w:t>
            </w:r>
            <w:r>
              <w:rPr/>
              <w:t>квартал</w:t>
            </w:r>
          </w:p>
        </w:tc>
      </w:tr>
      <w:tr>
        <w:trPr>
          <w:trHeight w:val="678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8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Внешняя проверка годового отчета об исполнении бюджета муниципального образования городское поселение Печенга Печенгского района за 2015 год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I - II </w:t>
            </w:r>
            <w:r>
              <w:rPr/>
              <w:t>квартал</w:t>
            </w:r>
          </w:p>
        </w:tc>
      </w:tr>
      <w:tr>
        <w:trPr>
          <w:trHeight w:val="678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8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Cs/>
              </w:rPr>
              <w:t>Внешняя проверка годового отчета об исполнении бюджета муниципального образования городское поселение Никель Печенгского района за 2015 год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I - II </w:t>
            </w:r>
            <w:r>
              <w:rPr/>
              <w:t>квартал</w:t>
            </w:r>
          </w:p>
        </w:tc>
      </w:tr>
      <w:tr>
        <w:trPr>
          <w:trHeight w:val="678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. </w:t>
            </w:r>
          </w:p>
        </w:tc>
        <w:tc>
          <w:tcPr>
            <w:tcW w:w="8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Экспертиза проекта закона Мурманской области о бюджете Территориального фонда обязательного медицинского страхования  Мурманской области на 2017 год и на плановый период 2018 и 2019 годов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IV кварта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78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. </w:t>
            </w:r>
          </w:p>
        </w:tc>
        <w:tc>
          <w:tcPr>
            <w:tcW w:w="8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ализ формирования и структуры тарифов на оплату медицинской помощи, оказываемой в рамках Территориальной программы обязательного медицинского страхования в 2015 году, а также анализ способов ее оплаты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IV квартал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678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</w:t>
            </w:r>
          </w:p>
        </w:tc>
        <w:tc>
          <w:tcPr>
            <w:tcW w:w="8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нализ повышения заработной платы работников областных и муниципальных бюджетных учреждений, в том числе реализация исполнения Указа Президента Российской Федерации от 07.05.2012, № 597 в 2015 году и 1 квартале  2016 года в муниципальном образовании г. Полярные Зори с подведомственной территорией (совместно с контрольно-счетным органом муниципального образования)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I</w:t>
            </w:r>
            <w:r>
              <w:rPr/>
              <w:t xml:space="preserve"> квартал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678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</w:t>
            </w:r>
          </w:p>
        </w:tc>
        <w:tc>
          <w:tcPr>
            <w:tcW w:w="8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кспертиза государственной программы Мурманской области «Развитие здравоохранения»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V квартал</w:t>
            </w:r>
          </w:p>
        </w:tc>
      </w:tr>
      <w:tr>
        <w:trPr>
          <w:trHeight w:val="678" w:hRule="atLeast"/>
        </w:trPr>
        <w:tc>
          <w:tcPr>
            <w:tcW w:w="10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нтроль за исполнением расходной части областного бюджет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678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</w:t>
            </w:r>
          </w:p>
        </w:tc>
        <w:tc>
          <w:tcPr>
            <w:tcW w:w="8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ind w:right="24" w:hanging="0"/>
              <w:jc w:val="both"/>
              <w:rPr/>
            </w:pPr>
            <w:r>
              <w:rPr/>
              <w:t>Экспертиза государственных программ Мурманской области «Управление развитием регионального рынка труда» и «Социальная поддержка граждан и развитие социально-трудовых отношений»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/>
            </w:pPr>
            <w:r>
              <w:rPr/>
              <w:t>I квартал</w:t>
            </w:r>
          </w:p>
        </w:tc>
      </w:tr>
      <w:tr>
        <w:trPr>
          <w:trHeight w:val="678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</w:t>
            </w:r>
          </w:p>
        </w:tc>
        <w:tc>
          <w:tcPr>
            <w:tcW w:w="8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ind w:right="24" w:hanging="0"/>
              <w:jc w:val="both"/>
              <w:rPr/>
            </w:pPr>
            <w:r>
              <w:rPr/>
              <w:t>Анализ изменения в 2012-2015 годах размеров компенсации выпадающих доходов ресурсоснабжающих организаций Мурманской области во взаимосвязи с изменением тарифов для потребителей тепловой энергии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/>
            </w:pPr>
            <w:r>
              <w:rPr/>
              <w:t>IV квартал</w:t>
            </w:r>
          </w:p>
        </w:tc>
      </w:tr>
      <w:tr>
        <w:trPr>
          <w:trHeight w:val="678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8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ind w:right="24" w:hanging="0"/>
              <w:jc w:val="both"/>
              <w:rPr/>
            </w:pPr>
            <w:r>
              <w:rPr/>
              <w:t>Подготовка информации о развитии и поддержке субъектов малого и среднего предпринимательства в Мурманской области, основанной на результатах аудита эффективности использования бюджетных средств, направленных в 2012-2014 годах на реализацию региональных программ развития субъектов малого и среднего предпринимательства в Мурманской области (проведенного в 2015 году)</w:t>
            </w:r>
          </w:p>
          <w:p>
            <w:pPr>
              <w:pStyle w:val="Normal"/>
              <w:widowControl w:val="false"/>
              <w:ind w:right="24" w:hanging="0"/>
              <w:jc w:val="both"/>
              <w:rPr/>
            </w:pPr>
            <w:r>
              <w:rPr>
                <w:i/>
                <w:sz w:val="22"/>
                <w:szCs w:val="22"/>
              </w:rPr>
              <w:t>(включено решением Коллегии КСП МО от 03.03.2016 (протокол № 08)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/>
            </w:pPr>
            <w:r>
              <w:rPr/>
              <w:t>I квартал</w:t>
            </w:r>
          </w:p>
        </w:tc>
      </w:tr>
      <w:tr>
        <w:trPr/>
        <w:tc>
          <w:tcPr>
            <w:tcW w:w="10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  <w:lang w:val="en-US"/>
              </w:rPr>
              <w:t>II</w:t>
            </w:r>
            <w:r>
              <w:rPr>
                <w:b/>
                <w:sz w:val="26"/>
                <w:szCs w:val="26"/>
              </w:rPr>
              <w:t>. Контрольные мероприятия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0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По направлениям деятельности: </w:t>
            </w:r>
          </w:p>
        </w:tc>
      </w:tr>
      <w:tr>
        <w:trPr/>
        <w:tc>
          <w:tcPr>
            <w:tcW w:w="10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>Анализ формирования доходной части областного бюджета и экспертно-аналитическая работ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8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Аудит в сфере закупок по государственным контрактам Мурманской области, заключенным в 2014 году с ценой каждого, превышающей 100 млн рублей (выборочно по исполненным контрактам). 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 xml:space="preserve">  квартал</w:t>
            </w:r>
          </w:p>
          <w:p>
            <w:pPr>
              <w:pStyle w:val="Normal"/>
              <w:jc w:val="center"/>
              <w:rPr/>
            </w:pPr>
            <w:r>
              <w:rPr/>
              <w:t>(переходя</w:t>
            </w:r>
          </w:p>
          <w:p>
            <w:pPr>
              <w:pStyle w:val="Normal"/>
              <w:jc w:val="center"/>
              <w:rPr/>
            </w:pPr>
            <w:r>
              <w:rPr/>
              <w:t>щее с 2015 года)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8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верка законности и результативности (эффективности и экономности) использования средств областного бюджета, выделенных в 2014 - 2015 годах на бюджетные инвестиции в объект «Строительство и реконструкция спортивных сооружений спорткомплекса «Долина Уюта» в г. Мурманске за 2014 – 2015 годы» в рамках государственной программы Мурманской области «Развитие физической культуры и спорта»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 xml:space="preserve">I-II квартал 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8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верка законности и результативности (эффективности и экономности) использования средств областного бюджета, направленных на осуществление уставной деятельности ОАО «Мурманэнергосбыт» и предоставления государственных гарантий Мурманской области за 2014 -2015 годы.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-II квартал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8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верка законности и результативности (эффективности и экономности) использования средств областного бюджета, выделенных в 2014 – 2015 годах на реализацию подпрограммы «Формирование благоприятной инвестиционной среды» государственной программы Мурманской области «Развитие экономического потенциала и формирование благоприятного предпринимательского климата»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I-III квартал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8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36"/>
                <w:szCs w:val="36"/>
              </w:rPr>
            </w:pPr>
            <w:r>
              <w:rPr>
                <w:bCs/>
              </w:rPr>
              <w:t>Аудит в сфере закупок товаров, работ, услуг за 2015 год (в рамках полномочий, определенных Федеральным законом от 05.04.2013 № 44 – ФЗ «О контрактной системе в сфере закупок товаров, работ, услуг для обеспечения государственных и муниципальных нужд» по объектам аудита, определяемым в течение года).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rFonts w:eastAsia="Calibri"/>
                <w:lang w:val="en-US"/>
              </w:rPr>
              <w:t>мероприятия в течение года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.</w:t>
            </w:r>
          </w:p>
        </w:tc>
        <w:tc>
          <w:tcPr>
            <w:tcW w:w="8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удит в сфере закупок в государственном областном бюджетном учреждении здравоохранения «Областной специализированный дом ребенка для детей с органическим поражением центральной нервной системы с нарушением психики, г. Апатиты (выборочно, по заключенным в 2015 году контрактам).</w:t>
            </w:r>
          </w:p>
          <w:p>
            <w:pPr>
              <w:pStyle w:val="Normal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включено решением Коллегии КСП МО от 19.01.2016 (протокол № 02)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val="en-US"/>
              </w:rPr>
              <w:t xml:space="preserve">III </w:t>
            </w:r>
            <w:r>
              <w:rPr>
                <w:rFonts w:eastAsia="Calibri"/>
              </w:rPr>
              <w:t>квартал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.</w:t>
            </w:r>
          </w:p>
        </w:tc>
        <w:tc>
          <w:tcPr>
            <w:tcW w:w="8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удит в сфере закупок в государственном областном бюджетном учреждении здравоохранения «Печенгская центральная районная больница, г. Заполярный (выборочно, по заключённым в 2015 году контрактам)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i/>
              </w:rPr>
              <w:t>(включено решением Коллегии КСП МО от 19.01.2016 (протокол № 02)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val="en-US"/>
              </w:rPr>
              <w:t>III</w:t>
            </w:r>
            <w:r>
              <w:rPr>
                <w:rFonts w:eastAsia="Calibri"/>
              </w:rPr>
              <w:noBreakHyphen/>
            </w:r>
            <w:r>
              <w:rPr>
                <w:rFonts w:eastAsia="Calibri"/>
                <w:lang w:val="en-US"/>
              </w:rPr>
              <w:t xml:space="preserve">IV </w:t>
            </w:r>
            <w:r>
              <w:rPr>
                <w:rFonts w:eastAsia="Calibri"/>
              </w:rPr>
              <w:t>квартал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3.</w:t>
            </w:r>
          </w:p>
        </w:tc>
        <w:tc>
          <w:tcPr>
            <w:tcW w:w="8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удит в сфере закупок в государственном областном бюджетном учреждении здравоохранения «Мурманский областной противотуберкулезный диспансер» (выборочно, по контрактам, заключенным в 2015 году и за 1 полугодие 2016 года)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i/>
              </w:rPr>
              <w:t>(включено решением Коллегии КСП МО от 03.11.2016 (протокол № 27)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  <w:lang w:val="en-US"/>
              </w:rPr>
              <w:t xml:space="preserve">IV </w:t>
            </w:r>
            <w:r>
              <w:rPr>
                <w:rFonts w:eastAsia="Calibri"/>
              </w:rPr>
              <w:t>квартал</w:t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4</w:t>
            </w:r>
          </w:p>
        </w:tc>
        <w:tc>
          <w:tcPr>
            <w:tcW w:w="8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удит в сфере закупок в государственном областном бюджетном учреждении здравоохранения «Мурманский областной психоневрологический диспансер» (выборочно, по контрактам, заключенным в 2015 году и за 1 полугодие 2016 года)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i/>
              </w:rPr>
              <w:t>(включено решением Коллегии КСП МО от 24.11.2016 (протокол № 29)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IV </w:t>
            </w:r>
            <w:r>
              <w:rPr/>
              <w:t>квартал</w:t>
            </w:r>
          </w:p>
          <w:p>
            <w:pPr>
              <w:pStyle w:val="Normal"/>
              <w:jc w:val="center"/>
              <w:rPr/>
            </w:pPr>
            <w:r>
              <w:rPr/>
              <w:t>(ноябрь-декабрь)</w:t>
            </w:r>
          </w:p>
        </w:tc>
      </w:tr>
      <w:tr>
        <w:trPr/>
        <w:tc>
          <w:tcPr>
            <w:tcW w:w="10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нтроль за исполнением расходной части областного бюджет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</w:tr>
      <w:tr>
        <w:trPr>
          <w:trHeight w:val="365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8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both"/>
              <w:rPr/>
            </w:pPr>
            <w:r>
              <w:rPr/>
              <w:t>Проверка законности и результативности использования средств областного бюджета и соблюдения порядка управления и распоряжения имуществом, находящимся в государственной собственности Мурманской области, в 2015 году в Государственном автономном профессиональном образовательном учреждении Мурманской области «Кольский медицинский колледж»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/>
            </w:pPr>
            <w:r>
              <w:rPr/>
              <w:t>I-II квартал</w:t>
            </w:r>
          </w:p>
        </w:tc>
      </w:tr>
      <w:tr>
        <w:trPr>
          <w:trHeight w:val="325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8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both"/>
              <w:rPr/>
            </w:pPr>
            <w:r>
              <w:rPr/>
              <w:t>Проверка законности и результативности использования средств областного бюджета в 2014-2015 годах на обеспечение потребностей населения в железнодорожных пригородных перевозках в рамках реализации государственной программы Мурманской области «Развитие транспортной системы»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/>
            </w:pPr>
            <w:r>
              <w:rPr/>
              <w:t>I-II квартал</w:t>
            </w:r>
          </w:p>
        </w:tc>
      </w:tr>
      <w:tr>
        <w:trPr>
          <w:trHeight w:val="325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8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both"/>
              <w:rPr/>
            </w:pPr>
            <w:r>
              <w:rPr/>
              <w:t>Проверка законности и результативности использования средств областного бюджета в 2014-2015 годах на транспортное обслуживание деятельности Губернатора Мурманской области, Правительства Мурманской области, лиц, замещающих государственные должности, и иных органов государственной власти Мурманской области в рамках реализации государственной программы Мурманской области «Государственное управление и гражданское общество»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/>
            </w:pPr>
            <w:r>
              <w:rPr/>
              <w:t>III-IV квартал</w:t>
            </w:r>
          </w:p>
        </w:tc>
      </w:tr>
      <w:tr>
        <w:trPr>
          <w:trHeight w:val="551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8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both"/>
              <w:rPr/>
            </w:pPr>
            <w:r>
              <w:rPr/>
              <w:t>Проверка соблюдения условий, целей и порядка предоставления из областного бюджета в 2015 году субсидий на возмещение недополученных доходов организациям морского транспорта, фактически осуществляющим перевозки пассажиров, грузов и багажа на социально значимых межмуниципальных маршрутах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/>
            </w:pPr>
            <w:r>
              <w:rPr/>
              <w:t>II-III квартал</w:t>
            </w:r>
          </w:p>
        </w:tc>
      </w:tr>
      <w:tr>
        <w:trPr>
          <w:trHeight w:val="551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1.</w:t>
            </w:r>
          </w:p>
        </w:tc>
        <w:tc>
          <w:tcPr>
            <w:tcW w:w="8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both"/>
              <w:rPr/>
            </w:pPr>
            <w:r>
              <w:rPr/>
              <w:t>Проверка соблюдения порядка управления и распоряжения имуществом, находящимся в государственной собственности Мурманской области, а также законности и результативности использования средств областного бюджета в ГОАУЗ «Мурманский областной Центр специализированных видов медицинской помощи» в 2015 году, в том числе средств, поступивших в распоряжение учреждения после произведенной в 2015 году реорганизации</w:t>
            </w:r>
          </w:p>
          <w:p>
            <w:pPr>
              <w:pStyle w:val="Normal"/>
              <w:widowControl w:val="false"/>
              <w:ind w:right="24" w:hanging="0"/>
              <w:jc w:val="both"/>
              <w:rPr/>
            </w:pPr>
            <w:r>
              <w:rPr>
                <w:bCs/>
                <w:i/>
              </w:rPr>
              <w:t>(включено решением Коллегии КСП МО от 23.06.2016 (протокол № 20)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/>
            </w:pPr>
            <w:r>
              <w:rPr>
                <w:lang w:val="en-US"/>
              </w:rPr>
              <w:t>III</w:t>
            </w:r>
            <w:r>
              <w:rPr/>
              <w:t xml:space="preserve"> - </w:t>
            </w:r>
            <w:r>
              <w:rPr>
                <w:lang w:val="en-US"/>
              </w:rPr>
              <w:t>IV</w:t>
            </w:r>
            <w:r>
              <w:rPr/>
              <w:t xml:space="preserve"> квартал (сентябрь-октябрь)</w:t>
            </w:r>
          </w:p>
        </w:tc>
      </w:tr>
      <w:tr>
        <w:trPr>
          <w:trHeight w:val="551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2.</w:t>
            </w:r>
          </w:p>
        </w:tc>
        <w:tc>
          <w:tcPr>
            <w:tcW w:w="8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рка законности, результативности (эффективности и экономности) использования средств областного бюджета, выделенных на организацию оказания специализированной (санитарно-авиационной) скорой медицинской помощи в 2015-2016 годах в рамках реализации государственной программы Мурманской области «Развитие здравоохранения» (мероприятие переходящее на 2017 год)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i/>
              </w:rPr>
              <w:t>(включено решением Коллегии КСП МО от 24.11.2016 (протокол № 29)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IV </w:t>
            </w:r>
            <w:r>
              <w:rPr/>
              <w:t>кварта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23" w:hRule="atLeast"/>
        </w:trPr>
        <w:tc>
          <w:tcPr>
            <w:tcW w:w="10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Проверка местных бюджетов-получателей межбюджетных трансфертов из областного бюджета и бюджета ТФОМС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</w:tr>
      <w:tr>
        <w:trPr>
          <w:trHeight w:val="1677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8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рка законности и результативности (эффективности и экономности) использования средств областного бюджета, выделенных бюджету муниципального образования Кольский район  в 2014 - 2015 годах в рамках государственной программы Мурманской области «Социальная поддержка граждан и развитие социально-трудовых отношений» на организацию предоставления и предоставление мер социальной поддержки по оплате жилого помещения и коммунальных услуг детям-сиротам и детям, оставшимся без попечения родителей, лицам из числа детей-сирот и детей, оставшихся без попечения родителей, а также на осуществление ремонта жилых помещений, собственниками (или имеющими право пользования) которых являются лица из числа данной категории граждан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I</w:t>
            </w:r>
            <w:r>
              <w:rPr/>
              <w:t xml:space="preserve"> квартал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. </w:t>
            </w:r>
          </w:p>
        </w:tc>
        <w:tc>
          <w:tcPr>
            <w:tcW w:w="8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верка законности и результативности (эффективности и экономности) использования средств субсидий из областного бюджета на софинансирование капитальных вложений в объекты муниципальной собственности, выделенных в 2013 -2015 годах бюджету муниципального образования ЗАТО Североморск Мурманской области в рамках государственной программы Мурманской области «Развитие образования»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I </w:t>
            </w:r>
            <w:r>
              <w:rPr/>
              <w:t>квартал</w:t>
            </w:r>
          </w:p>
        </w:tc>
      </w:tr>
      <w:tr>
        <w:trPr>
          <w:trHeight w:val="275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. </w:t>
            </w:r>
          </w:p>
        </w:tc>
        <w:tc>
          <w:tcPr>
            <w:tcW w:w="8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верка законности и результативности (эффективности и экономности) использования средств субсидий из областного бюджета, выделенных в 2013 году бюджету муниципального образования Печенгский район  на поддержку инвестиционной деятельности в рамках долгосрочной целевой программы  «Формирование благоприятных условий для выполнения полномочий органов местного самоуправления по решению вопросов местного значения» на 2013-2015 годы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 xml:space="preserve"> квартал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8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Проверка законности и результативности (эффективности и экономности) использования средств областного бюджета и бюджета ТФОМС, выделенных ГОАУЗ «Мурманский областной центр лечебной физкультуры и спортивной медицины» в 2015 году  и 1 полугодии 2016 года в рамках государственной программы Мурманской области «Развитие здравоохранения»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II-</w:t>
            </w:r>
            <w:r>
              <w:rPr>
                <w:lang w:val="en-US"/>
              </w:rPr>
              <w:t>IV</w:t>
            </w:r>
            <w:r>
              <w:rPr/>
              <w:t xml:space="preserve"> квартал</w:t>
            </w:r>
          </w:p>
        </w:tc>
      </w:tr>
      <w:tr>
        <w:trPr>
          <w:trHeight w:val="275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8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color w:val="000000"/>
              </w:rPr>
              <w:t>Проверка законности и результативности (эффективности и экономности) использования средств межбюджетных трансфертов из областного бюджета, выделенных бюджету муниципального образования город Оленегорск с подведомственной территорией, а также использование средств местного бюджета, в рамках подпрограммы 3 «Развитие современной инфраструктуры системы образования» государственной программы «Развитие образования» в 2014 - 2015 годах и 1 полугодии 2016 года (совместно с контрольно-счетным органом муниципального образования)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II-</w:t>
            </w:r>
            <w:r>
              <w:rPr>
                <w:lang w:val="en-US"/>
              </w:rPr>
              <w:t>IV</w:t>
            </w:r>
            <w:r>
              <w:rPr/>
              <w:t xml:space="preserve"> квартал</w:t>
            </w:r>
          </w:p>
        </w:tc>
      </w:tr>
      <w:tr>
        <w:trPr>
          <w:trHeight w:val="200" w:hRule="atLeast"/>
        </w:trPr>
        <w:tc>
          <w:tcPr>
            <w:tcW w:w="10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  <w:lang w:val="en-US"/>
              </w:rPr>
              <w:t>III</w:t>
            </w:r>
            <w:r>
              <w:rPr>
                <w:b/>
                <w:sz w:val="26"/>
                <w:szCs w:val="26"/>
              </w:rPr>
              <w:t>. Аудит эффективности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8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</w:rPr>
              <w:t xml:space="preserve">Аудит эффективности использования средств областного бюджета, направленных на государственную поддержку развития рыбохозяйственного комплекса Мурманской области в 2009-2015 годах  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  квартал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переход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щее с 2015 года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8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удит эффективности долговой политики Мурманской области и анализ ее влияния на исполнение бюджета и социально-экономическое развитие региона за 2011 – 2015 год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I-IV кварталы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8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24" w:hanging="0"/>
              <w:jc w:val="both"/>
              <w:rPr/>
            </w:pPr>
            <w:r>
              <w:rPr/>
              <w:t>Аудит эффективности использования бюджетных средств в 2014-2015 годах на модернизацию содержания и технологий профессионального образования для обеспечения их соответствия требованиям современной экономики и изменяющимся запросам населения в рамках государственной программы Мурманской области «Развитие образования»</w:t>
            </w:r>
          </w:p>
          <w:p>
            <w:pPr>
              <w:pStyle w:val="Normal"/>
              <w:widowControl w:val="false"/>
              <w:ind w:right="24" w:hanging="0"/>
              <w:jc w:val="both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24" w:hanging="0"/>
              <w:jc w:val="center"/>
              <w:rPr/>
            </w:pPr>
            <w:r>
              <w:rPr/>
              <w:t>II-IV квартал</w:t>
            </w:r>
          </w:p>
        </w:tc>
      </w:tr>
      <w:tr>
        <w:trPr>
          <w:trHeight w:val="926" w:hRule="atLeast"/>
        </w:trPr>
        <w:tc>
          <w:tcPr>
            <w:tcW w:w="10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  <w:lang w:val="en-US"/>
              </w:rPr>
              <w:t>IV. Реализация материалов контрольных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 xml:space="preserve"> </w:t>
            </w:r>
            <w:r>
              <w:rPr>
                <w:b/>
                <w:sz w:val="26"/>
                <w:szCs w:val="26"/>
                <w:lang w:val="en-US"/>
              </w:rPr>
              <w:t>и экспертно-аналитических мероприятий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8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napToGrid w:val="false"/>
              <w:ind w:right="24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ind w:right="24" w:hanging="0"/>
              <w:jc w:val="both"/>
              <w:rPr/>
            </w:pPr>
            <w:r>
              <w:rPr/>
              <w:t>Подведение итогов реализации представлений и предписаний Контрольно-счетной палаты Мурманской области</w:t>
            </w:r>
          </w:p>
          <w:p>
            <w:pPr>
              <w:pStyle w:val="Normal"/>
              <w:widowControl w:val="false"/>
              <w:ind w:right="24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ind w:right="24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квар</w:t>
            </w:r>
          </w:p>
          <w:p>
            <w:pPr>
              <w:pStyle w:val="Normal"/>
              <w:jc w:val="center"/>
              <w:rPr/>
            </w:pPr>
            <w:r>
              <w:rPr/>
              <w:t>тально</w:t>
            </w:r>
          </w:p>
        </w:tc>
      </w:tr>
      <w:tr>
        <w:trPr/>
        <w:tc>
          <w:tcPr>
            <w:tcW w:w="10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lang w:val="en-US"/>
              </w:rPr>
              <w:t>V</w:t>
            </w:r>
            <w:r>
              <w:rPr>
                <w:b/>
              </w:rPr>
              <w:t>. Методологическое обеспечение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8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работка стандарта внешнего государственного финансового контроля «Осуществление аудита в сфере закупок товаров, работ, услуг» 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  квартал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8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работка стандарта внешнего государственного финансового контроля «Проведение экспертизы проекта закона Мурманской области о бюджете Территориального фонда обязательного медицинского страхования Мурманской области на очередной финансовый год и на плановый период»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  квартал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8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зработка стандарта внешнего государственного финансового контроля «Порядок проведения совместных и параллельных контрольных и экспертно-аналитических мероприятий» 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I квартал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424" w:gutter="0" w:header="709" w:top="899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5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Знак"/>
    <w:qFormat/>
    <w:rPr>
      <w:rFonts w:ascii="Consolas" w:hAnsi="Consolas" w:eastAsia="Calibri" w:cs="Times New Roman"/>
      <w:sz w:val="21"/>
      <w:szCs w:val="21"/>
    </w:rPr>
  </w:style>
  <w:style w:type="character" w:styleId="Style16">
    <w:name w:val="Акты Знак"/>
    <w:qFormat/>
    <w:rPr>
      <w:rFonts w:eastAsia="Calibri"/>
      <w:sz w:val="28"/>
      <w:szCs w:val="28"/>
    </w:rPr>
  </w:style>
  <w:style w:type="character" w:styleId="Style17">
    <w:name w:val="Название Знак"/>
    <w:qFormat/>
    <w:rPr>
      <w:b/>
      <w:bCs/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olor w:val="000000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9">
    <w:name w:val="Текст"/>
    <w:basedOn w:val="Normal"/>
    <w:qFormat/>
    <w:pPr/>
    <w:rPr>
      <w:rFonts w:ascii="Consolas" w:hAnsi="Consolas" w:eastAsia="Calibri" w:cs="Times New Roman"/>
      <w:sz w:val="21"/>
      <w:szCs w:val="21"/>
    </w:rPr>
  </w:style>
  <w:style w:type="paragraph" w:styleId="Style20">
    <w:name w:val="Акты"/>
    <w:basedOn w:val="Normal"/>
    <w:qFormat/>
    <w:pPr>
      <w:ind w:firstLine="709"/>
      <w:jc w:val="both"/>
    </w:pPr>
    <w:rPr>
      <w:rFonts w:eastAsia="Calibri"/>
      <w:sz w:val="28"/>
      <w:szCs w:val="28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1T08:44:00Z</dcterms:created>
  <dc:creator>User12</dc:creator>
  <dc:description/>
  <cp:keywords/>
  <dc:language>en-US</dc:language>
  <cp:lastModifiedBy>Юлия Максимкина</cp:lastModifiedBy>
  <cp:lastPrinted>2015-12-18T15:00:00Z</cp:lastPrinted>
  <dcterms:modified xsi:type="dcterms:W3CDTF">2016-12-02T11:22:00Z</dcterms:modified>
  <cp:revision>306</cp:revision>
  <dc:subject/>
  <dc:title>План работы                                        проект</dc:title>
</cp:coreProperties>
</file>